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Msonormalcxspmiddle"/>
        <w:spacing w:before="0" w:after="0"/>
        <w:ind w:firstLine="567"/>
        <w:jc w:val="both"/>
        <w:rPr/>
      </w:pPr>
      <w:r>
        <w:rPr/>
        <w:t>Окружающий мир как учебный предмет несет в себе большой развивающий потенциал: у детей формируются предпосылки научного мировоззрения, их познавательные интересы и способности; создаются условия для самопознания и саморазвития ребенка. Знания, формируемые в рамках данного учебного предмета, имеют глубокий личностный смысл и тесно связаны с практической жизнью младшего школьн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изучения окружающего мира -  формирование целостной картины мира и осознание места в нем человека на основе единства рационально-научного познания и эмоционально-ценностного осмысления ребенком личностного опыта взаимодействия-общения с людьми, обществом и природ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Задачи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тие умений наблюдать, характеризовать, анализировать, обобщать объекты окружающего мира, рассуждать, решать творческие задач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личностного восприятия, эмоционального, оценочного отношения к миру природы и культуры в их единств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спитание экологической и духовно-нравственной культуры, патриотических чув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потребности участвовать в созидательной деятельности по умелому преобразованию природы и общественной жизн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ориентаций и установок на активную заботу о природе родного края и места жительства, с учетом реальных возможностей и приобретенных зн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 федерального компонента на изучение окружающего мира в 1 классе отводится  2 часа в неделю, всего 66 часов.</w:t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оцессе освоения содержания Окружающего мира учащиеся приобретают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общие учебные умен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навык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ваивают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способы деятельност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усмотренные стандартом начального общего образования. К числу важнейших относятся, в частности, наблюдение объектов окружающего мира, их устное описание, соотнесение полученных результатов с целью наблюдения (опыта); выявление с помощью сравнения отдельных признаков объектов; проведение простейших измерений разными способами с использованием соответствующих приборов и инструментов; работа с простейшими моделями для описания свойств и качеств изучаемых объектов; работа с учебными и научно-популярными текстами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щеучебные умения и навы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  <w:tab/>
        <w:t>Организация учебного труд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выполнять советы учителя по подготовке рабочего места для занятий в школе и дома; правильно пользоваться учебными принадлежностями; привыкать соблюдать правильную осанку во время работы; понимать учебную задачу; определять последовательность действий при выполнении задания; учиться работать в заданном темпе; проверять работу по образцу, по результатам; учиться правильно оценивать своё отношение к учебной работ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огать учителю в проведении учебных занятий. Учиться работать вместе с товарищем. 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</w:t>
        <w:tab/>
        <w:t>Работа с книгой и другими источниками информации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учебнике, работать с оглавлением, находить в оглавлении и на определённой странице книги; пользоваться заданиями и вопросами, образцами, данными в учебниках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имательно слушать чтение учителем или товарищами научно-популярных текстов, соответствующих требованиям программы. Слушать рассказ, объяснение учителя, ответы товарищей. 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</w:t>
        <w:tab/>
        <w:t>Мыслительные ум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ять целое на элементы, учиться видеть компоненты в целостном изображении, в предмете. Начать выделение существенных и несущественных признаков предметов, несложных явлений. Поэлементный эмпирический анализ завершать (сопровождать) эмоциональной и простейшей логической оценк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основное в несложном практическом задан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0" w:leader="none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 на однотипном материале два предмета, Различать существенные и несущественные признаки предметов, явлений и на этой основе конкретных признаков в одном направлении с помощью введения третьего, контрастного объекта. Определять последовательность сравнения, понимать его целенаправленность. Завершать эмоциональной и простейшей и логической оценк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е умений анализа, выделения главного, сравнения формировать умении элементарного эмпирического обобщения. Отвечать на вопросы по данной теме. Сравнивая и классифицируя знакомые однотипные предметы, подводить их под общее родовое понятие. Сравнение заканчивать элементарным индуктивным выводом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определять и объяснять понятия через практический или наглядный показ предмета, явления, указание, описание. Выделять существенные признаки знакомых предметов, явлений. Ознакомиться с локальными определениями простейших учебных понятий в дидактических игра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расшифровывать данное родовое понятие, привести 2 - 3 примера, изобразить общее понятие в рисунке, раскрыть по краткому плану данное содержание, объяснить заголовок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ть на вопросы типа: «Почему ты так думаешь?», «Что об этом рассказывается дальше?» и др. - в различных учебных ситуациях. Накапливать опыт прямого (индуктивного и дедуктивного) доказательства, используя средства нагляд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видеть противоречия при проведении несложных опытов, анализе наглядной информации. Высказывать простое предложение о возможном решении, намечать план действия под руководством учителя, проверять результат по образцам, осуществлять локальный перенос зна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12"/>
          <w:rFonts w:cs="Times New Roman" w:ascii="Times New Roman" w:hAnsi="Times New Roman"/>
          <w:i/>
          <w:color w:val="000000"/>
          <w:sz w:val="24"/>
          <w:szCs w:val="24"/>
        </w:rPr>
        <w:t>Личностными</w:t>
      </w:r>
      <w:r>
        <w:rPr>
          <w:rStyle w:val="FontStyle12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Font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езультатами изучения </w:t>
      </w:r>
      <w:r>
        <w:rPr>
          <w:rStyle w:val="FontStyle13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курса «Окружающий </w:t>
      </w:r>
      <w:r>
        <w:rPr>
          <w:rStyle w:val="FontStyle14"/>
          <w:rFonts w:cs="Times New Roman" w:ascii="Times New Roman" w:hAnsi="Times New Roman"/>
          <w:b w:val="false"/>
          <w:color w:val="000000"/>
          <w:sz w:val="24"/>
          <w:szCs w:val="24"/>
        </w:rPr>
        <w:t>мир» являются:</w:t>
      </w:r>
    </w:p>
    <w:p>
      <w:pPr>
        <w:pStyle w:val="Style16"/>
        <w:numPr>
          <w:ilvl w:val="0"/>
          <w:numId w:val="9"/>
        </w:numPr>
        <w:jc w:val="both"/>
        <w:rPr/>
      </w:pPr>
      <w:r>
        <w:rPr>
          <w:rStyle w:val="FontStyle14"/>
          <w:rFonts w:cs="Times New Roman"/>
          <w:b w:val="false"/>
          <w:color w:val="000000"/>
          <w:sz w:val="24"/>
          <w:szCs w:val="24"/>
        </w:rPr>
        <w:t>осознание себя членом общества и государства (россий</w:t>
        <w:softHyphen/>
        <w:t>ской идентичности),  чувство любви к родной стране, выражающееся в интересе к ее природе, культуре и желании участвовать в ее делах и событиях;</w:t>
      </w:r>
    </w:p>
    <w:p>
      <w:pPr>
        <w:pStyle w:val="Style16"/>
        <w:numPr>
          <w:ilvl w:val="0"/>
          <w:numId w:val="9"/>
        </w:numPr>
        <w:jc w:val="both"/>
        <w:rPr/>
      </w:pPr>
      <w:r>
        <w:rPr>
          <w:rStyle w:val="FontStyle14"/>
          <w:rFonts w:cs="Times New Roman"/>
          <w:b w:val="false"/>
          <w:color w:val="000000"/>
          <w:sz w:val="24"/>
          <w:szCs w:val="24"/>
        </w:rPr>
        <w:t>осознание и принятие базовых общечеловеческих ценностей, сформированность  нравственных представлений и этических чувств; культура поведения и взаимоотношений с окружающими;</w:t>
      </w:r>
    </w:p>
    <w:p>
      <w:pPr>
        <w:pStyle w:val="Style16"/>
        <w:numPr>
          <w:ilvl w:val="0"/>
          <w:numId w:val="9"/>
        </w:numPr>
        <w:jc w:val="both"/>
        <w:rPr/>
      </w:pPr>
      <w:r>
        <w:rPr>
          <w:rStyle w:val="FontStyle14"/>
          <w:rFonts w:cs="Times New Roman"/>
          <w:b w:val="false"/>
          <w:color w:val="000000"/>
          <w:sz w:val="24"/>
          <w:szCs w:val="24"/>
        </w:rPr>
        <w:t xml:space="preserve">установка на безопасный здоровый </w:t>
      </w:r>
      <w:r>
        <w:rPr>
          <w:rStyle w:val="FontStyle13"/>
          <w:rFonts w:cs="Times New Roman"/>
          <w:b w:val="false"/>
          <w:color w:val="000000"/>
          <w:sz w:val="24"/>
          <w:szCs w:val="24"/>
        </w:rPr>
        <w:t xml:space="preserve">образ жизни; </w:t>
      </w:r>
      <w:r>
        <w:rPr>
          <w:rStyle w:val="FontStyle14"/>
          <w:rFonts w:cs="Times New Roman"/>
          <w:b w:val="false"/>
          <w:color w:val="000000"/>
          <w:sz w:val="24"/>
          <w:szCs w:val="24"/>
        </w:rPr>
        <w:t>ежедневную физическую культуру и закаливание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3"/>
          <w:rFonts w:cs="Times New Roman" w:ascii="Times New Roman" w:hAnsi="Times New Roman"/>
          <w:i/>
          <w:color w:val="000000"/>
          <w:sz w:val="24"/>
          <w:szCs w:val="24"/>
        </w:rPr>
        <w:t>Метапредметными</w:t>
      </w:r>
      <w:r>
        <w:rPr>
          <w:rStyle w:val="FontStyle13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Style w:val="Font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езультатами изучения </w:t>
      </w:r>
      <w:r>
        <w:rPr>
          <w:rStyle w:val="FontStyle13"/>
          <w:rFonts w:cs="Times New Roman" w:ascii="Times New Roman" w:hAnsi="Times New Roman"/>
          <w:b w:val="false"/>
          <w:color w:val="000000"/>
          <w:sz w:val="24"/>
          <w:szCs w:val="24"/>
        </w:rPr>
        <w:t>курса «Окружа</w:t>
        <w:softHyphen/>
      </w:r>
      <w:r>
        <w:rPr>
          <w:rStyle w:val="Font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ющий мир» </w:t>
      </w:r>
      <w:r>
        <w:rPr>
          <w:rStyle w:val="FontStyle13"/>
          <w:rFonts w:cs="Times New Roman" w:ascii="Times New Roman" w:hAnsi="Times New Roman"/>
          <w:b w:val="false"/>
          <w:color w:val="000000"/>
          <w:sz w:val="24"/>
          <w:szCs w:val="24"/>
        </w:rPr>
        <w:t>являются:</w:t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rStyle w:val="FontStyle14"/>
          <w:rFonts w:cs="Times New Roman"/>
          <w:b w:val="false"/>
          <w:color w:val="000000"/>
          <w:sz w:val="24"/>
          <w:szCs w:val="24"/>
        </w:rPr>
        <w:t xml:space="preserve">способность регулировать собственную деятельность, направленную на познание окружающей действительности </w:t>
      </w:r>
      <w:r>
        <w:rPr>
          <w:rStyle w:val="FontStyle13"/>
          <w:rFonts w:cs="Times New Roman"/>
          <w:b w:val="false"/>
          <w:color w:val="000000"/>
          <w:sz w:val="24"/>
          <w:szCs w:val="24"/>
        </w:rPr>
        <w:t xml:space="preserve">и </w:t>
      </w:r>
      <w:r>
        <w:rPr>
          <w:rStyle w:val="FontStyle14"/>
          <w:rFonts w:cs="Times New Roman"/>
          <w:b w:val="false"/>
          <w:color w:val="000000"/>
          <w:sz w:val="24"/>
          <w:szCs w:val="24"/>
        </w:rPr>
        <w:t>внут</w:t>
        <w:softHyphen/>
        <w:t>реннего мира человека;</w:t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rStyle w:val="FontStyle14"/>
          <w:rFonts w:cs="Times New Roman"/>
          <w:b w:val="false"/>
          <w:color w:val="000000"/>
          <w:sz w:val="24"/>
          <w:szCs w:val="24"/>
        </w:rPr>
        <w:t>способность осуществлять информационный поиск для выполнения учебных задач;</w:t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rStyle w:val="FontStyle14"/>
          <w:rFonts w:cs="Times New Roman"/>
          <w:b w:val="false"/>
          <w:color w:val="000000"/>
          <w:sz w:val="24"/>
          <w:szCs w:val="24"/>
        </w:rPr>
        <w:t xml:space="preserve">осознание правил и норм взаимодействия со взрослыми и сверстниками в сообществах разного типа (класс, </w:t>
      </w:r>
      <w:r>
        <w:rPr>
          <w:rStyle w:val="FontStyle13"/>
          <w:rFonts w:cs="Times New Roman"/>
          <w:b w:val="false"/>
          <w:color w:val="000000"/>
          <w:sz w:val="24"/>
          <w:szCs w:val="24"/>
        </w:rPr>
        <w:t xml:space="preserve">школа, </w:t>
      </w:r>
      <w:r>
        <w:rPr>
          <w:rStyle w:val="FontStyle14"/>
          <w:rFonts w:cs="Times New Roman"/>
          <w:b w:val="false"/>
          <w:color w:val="000000"/>
          <w:sz w:val="24"/>
          <w:szCs w:val="24"/>
        </w:rPr>
        <w:t>семья, учреждение культуры и пр.);</w:t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rStyle w:val="FontStyle14"/>
          <w:rFonts w:cs="Times New Roman"/>
          <w:b w:val="false"/>
          <w:color w:val="000000"/>
          <w:sz w:val="24"/>
          <w:szCs w:val="24"/>
        </w:rPr>
        <w:t>способность работать с моделями изучаемых объектов и явлений окружающего мира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12"/>
          <w:rFonts w:cs="Times New Roman" w:ascii="Times New Roman" w:hAnsi="Times New Roman"/>
          <w:i/>
          <w:color w:val="000000"/>
          <w:sz w:val="24"/>
          <w:szCs w:val="24"/>
        </w:rPr>
        <w:t xml:space="preserve">Предметными </w:t>
      </w:r>
      <w:r>
        <w:rPr>
          <w:rStyle w:val="Font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езультатами изучения предмета </w:t>
      </w:r>
      <w:r>
        <w:rPr>
          <w:rStyle w:val="FontStyle13"/>
          <w:rFonts w:cs="Times New Roman" w:ascii="Times New Roman" w:hAnsi="Times New Roman"/>
          <w:b w:val="false"/>
          <w:color w:val="000000"/>
          <w:sz w:val="24"/>
          <w:szCs w:val="24"/>
        </w:rPr>
        <w:t>«Окружаю</w:t>
        <w:softHyphen/>
      </w:r>
      <w:r>
        <w:rPr>
          <w:rStyle w:val="FontStyle14"/>
          <w:rFonts w:cs="Times New Roman" w:ascii="Times New Roman" w:hAnsi="Times New Roman"/>
          <w:b w:val="false"/>
          <w:color w:val="000000"/>
          <w:sz w:val="24"/>
          <w:szCs w:val="24"/>
        </w:rPr>
        <w:t>щий мир» являются: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Style w:val="FontStyle14"/>
          <w:rFonts w:cs="Times New Roman"/>
          <w:b w:val="false"/>
          <w:color w:val="000000"/>
          <w:sz w:val="24"/>
          <w:szCs w:val="24"/>
        </w:rPr>
        <w:t>усвоение первоначальных сведений о сущности и особенностях объектов, процессов и явлений, характерных для природ</w:t>
        <w:softHyphen/>
        <w:t>ной и социальной действительности (в пределах изученного);</w:t>
      </w:r>
    </w:p>
    <w:p>
      <w:pPr>
        <w:pStyle w:val="Style16"/>
        <w:numPr>
          <w:ilvl w:val="0"/>
          <w:numId w:val="3"/>
        </w:numPr>
        <w:jc w:val="both"/>
        <w:rPr>
          <w:rStyle w:val="FontStyle14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FontStyle14"/>
          <w:rFonts w:cs="Times New Roman"/>
          <w:b w:val="false"/>
          <w:color w:val="000000"/>
          <w:sz w:val="24"/>
          <w:szCs w:val="24"/>
        </w:rPr>
        <w:t>владение базовым понятийным аппаратом (доступным для осознания младшим школьником), необходимым для дальнейшего образования в области естественно-научных и социальных дисциплин;</w:t>
      </w:r>
    </w:p>
    <w:p>
      <w:pPr>
        <w:pStyle w:val="Style16"/>
        <w:numPr>
          <w:ilvl w:val="0"/>
          <w:numId w:val="3"/>
        </w:numPr>
        <w:jc w:val="both"/>
        <w:rPr>
          <w:bCs/>
          <w:color w:val="000000"/>
        </w:rPr>
      </w:pPr>
      <w:r>
        <w:rPr>
          <w:rStyle w:val="FontStyle14"/>
          <w:rFonts w:cs="Times New Roman"/>
          <w:b w:val="false"/>
          <w:color w:val="000000"/>
          <w:sz w:val="24"/>
          <w:szCs w:val="24"/>
        </w:rPr>
        <w:t>умение наблюдать, исследовать явления окружающего мира, выделять характерные особенности природных объектов, описывать и характеризовать факты и события культуры, истории общества.</w:t>
      </w:r>
    </w:p>
    <w:p>
      <w:pPr>
        <w:pStyle w:val="Msonormalcxspmiddle"/>
        <w:spacing w:before="0" w:after="0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Msonormalcxspmiddle"/>
        <w:spacing w:before="0" w:after="0"/>
        <w:ind w:firstLine="567"/>
        <w:jc w:val="center"/>
        <w:rPr>
          <w:b/>
          <w:b/>
        </w:rPr>
      </w:pPr>
      <w:r>
        <w:rPr>
          <w:b/>
        </w:rPr>
        <w:t>Содержание программы учебного курса</w:t>
      </w:r>
    </w:p>
    <w:p>
      <w:pPr>
        <w:pStyle w:val="Msonormalcxspmiddle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р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— это то, что нас окружает, но не создано челове</w:t>
        <w:softHyphen/>
        <w:t>ком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ён года, снегопад, листопад, перелёты птиц, смена,, времени суток, рассвет, закат, ветер, дождь, гроз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щест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это то, из чего состоят все природные объекты и предметы. Разнообразие веществ в окружающем мире. Примеры веществ: соль, сахар, вода, природный газ. Твёрдые тела, жид</w:t>
        <w:softHyphen/>
        <w:t>кости, газы. Простейшие практические работы с веществами, жидкостями, газ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вёзды и плане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олнце — ближайшая к нам звезда, источ</w:t>
        <w:softHyphen/>
        <w:t>ник света и тепла для всего живого на Земле. Земля — планета, общее представление о форме и размерах Земли. Глобус как модель Земли. Географическая карта и план. Материки и океа</w:t>
        <w:softHyphen/>
        <w:t xml:space="preserve">ны, их названия, расположение на глобусе и карте. Важнейшие природные объекты своей страны, района. Ориентирование на местности. Компас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мена дня и ночи на Земл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ращение Земли как причина смены дня и ночи. Времена года, их особенности (на основе наблюдений). Обращение Земли вокруг Солнца как причина смены времён года. Смена времён года в родном крае на основе наблюд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её составляющие (температура воздуха, облачность, осадки, ветер). Наблюдение за погодой своего края. Предска</w:t>
        <w:softHyphen/>
        <w:t>зание погоды и его значение в жизни люд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ы земной поверх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равнины, горы, холмы, овраги (общее представление, условное обозначение равнин и гор на карте). Особенности поверхности родного края (краткая харак</w:t>
        <w:softHyphen/>
        <w:t>теристика на основе наблюдений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дные богат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х разнообразие (океан, море, река, озеро, пруд); использование человеком. Водные богатства родного края (названия, краткая характеристика на основе наблюдений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зду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смесь газов. Свойства воздуха. Значение воздуха для растений, животных,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войства воды. Состояния воды, её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рные породы и минер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олезные ископаемые, их значение в хозяйстве человека, бережное отношение людей к полезным ископаемым. Полезные ископаемые родного края (2—3 примера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ч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её состав, значение для живой природы и для хозяй</w:t>
        <w:softHyphen/>
        <w:t>ственной жизни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ст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х разнообразие. Части растения (корень, стебель, лист, цветок, плод, семя). Условия, необходимые для жизни рас</w:t>
        <w:softHyphen/>
        <w:t>тения (свет, тепло, воздух, вода). Наблюдение роста растений, фиксация изменений. Деревья, кустарники, травы. Дикорасту</w:t>
        <w:softHyphen/>
        <w:t>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риб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х разнообразие, значение в природе и жизни людей; съедобные и ядовитые грибы. Правила сбора гриб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Живот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</w:t>
        <w:softHyphen/>
        <w:t>ние животных (на примере насекомых, рыб, птиц, зверей). Дикие и домашние животные. Роль животных в природе и жизни людей, бережное отношение человека к животным. Животные родного края, названия, краткая характеристика на основе наблюд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ес, луг, водоём —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единство живой и неживой прир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 (солнечный свет, воздух, вода, почва, растения, животные). Круговорот веществ. Взаимосвязи в природном сообществе: растения — пища и укрытие для животных; животные — рас</w:t>
        <w:softHyphen/>
        <w:t>пространители плодов и семян растений. Влияние человека на природные сообщества. Природные сообщества родного края (2—3 примера на основе наблюдений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родные зоны Ро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общее представление, основные природные зоны (природные условия, растительный и живот</w:t>
        <w:softHyphen/>
        <w:t>ный мир, особенности труда и быта людей, влияние человека на природу изучаемых зон, охрана природы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елове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часть природы. Зависимость жизни человека от природы. Этическое и эстетическое значение природы в жизни человека. Положительное и отрицательное влияние деятельности человека на природу (в том числе на примере окружающей местности). Экологические проблемы и спо</w:t>
        <w:softHyphen/>
        <w:t>собы их решения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ё значение, отдельные представители растений и живот</w:t>
        <w:softHyphen/>
        <w:t>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семирное наслед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Международная Красная книга. Между</w:t>
        <w:softHyphen/>
        <w:t>народные экологические организации (2—3 примера). Между</w:t>
        <w:softHyphen/>
        <w:t>народные экологические дни, их значение, участие детей в их проведен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ее представление о строении тела челове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истемы органов (опорно-двигательная, пищеварительная, дыхательная, кровеносная, нервная, органы чувств), их роль в жизнеде</w:t>
        <w:softHyphen/>
        <w:t>ятельности организма. Гигиена систем органов. Измерение температуры тела человека, частоты пульса. Личная ответ</w:t>
        <w:softHyphen/>
        <w:t>ственность каждого человека за состояние своего здоровья и здоровья окружающих его людей. Внимание, забота, ува</w:t>
        <w:softHyphen/>
        <w:t>жительное отношение к людям с ограниченными возмож</w:t>
        <w:softHyphen/>
        <w:t>ностями здоровья.</w:t>
      </w:r>
    </w:p>
    <w:p>
      <w:pPr>
        <w:pStyle w:val="Msonormalcxspmiddl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Msonormalcxspmiddle"/>
        <w:spacing w:before="0" w:after="0"/>
        <w:ind w:firstLine="567"/>
        <w:jc w:val="center"/>
        <w:rPr/>
      </w:pPr>
      <w:r>
        <w:rPr/>
        <w:t>Учебно-тематический план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0"/>
        <w:gridCol w:w="6480"/>
      </w:tblGrid>
      <w:tr>
        <w:trPr>
          <w:trHeight w:val="451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</w:t>
            </w:r>
          </w:p>
        </w:tc>
      </w:tr>
      <w:tr>
        <w:trPr>
          <w:trHeight w:val="216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вайте вопросы! (1ч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чебником и учебными пособиями (рабочей тетрадью, сборником тестов, атласом-определителем «От земли до неба», книгами для чтения «Зелёные страницы» и «Великан на по</w:t>
              <w:softHyphen/>
              <w:t>ляне»). Знакомство с постоянными персонажами учебника — Муравьем Вопросиком и Мудрой Черепахой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осваивают первоначальные умения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туп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чебный диалог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льзов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ными обозначениями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и средства познания окружающего мир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своей работы на уроке</w:t>
            </w:r>
          </w:p>
        </w:tc>
      </w:tr>
      <w:tr>
        <w:trPr>
          <w:trHeight w:val="394" w:hRule="atLeast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«Что и кто?» (20 ч)</w:t>
            </w:r>
          </w:p>
        </w:tc>
      </w:tr>
      <w:tr>
        <w:trPr>
          <w:trHeight w:val="3378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то такое Родин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целями и задачами раздела. Роди</w:t>
              <w:softHyphen/>
              <w:t>на — эта наша страна Россия и наша малая роди</w:t>
              <w:softHyphen/>
              <w:t>на. Первоначальные сведения о народах России, её столице, о своей малой родине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ую задачу урока и стремить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картинной картой России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имеющиеся знания о природе и го</w:t>
              <w:softHyphen/>
              <w:t xml:space="preserve">родах страны, занятиях жителе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авнивать, 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б и флаг Росси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малой родине» и Москве как столице государств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то мы знаем о народах Росси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огонациональный характер населения России; Представления об этническом типе лица и национальном костюме. Национальные праздники народов России. Основные традиционные религии. Единство народов Росс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стремить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атр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ллюстрации учебника, сравнивать лица и национальные костюмы представителей разных народ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ть в паре: рас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по фотографиям и личным впечатлениям) о национальных праздника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чем различаются народы России и что связывает их в единую семью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 взрослыми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нформацию о народах своего кра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.</w:t>
            </w:r>
          </w:p>
        </w:tc>
      </w:tr>
      <w:tr>
        <w:trPr>
          <w:trHeight w:val="266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то мы знаем о Москв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сква — столица России. Достопримечательно</w:t>
              <w:softHyphen/>
              <w:t>сти Москвы: Кремль, Красная площадь, собор Василия Блаженного, метро, зоопарк и т. д. Жизнь москвичей — наших сверстник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емить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атр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ллюстрации учебника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влек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з них нужную информацию о Москв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остопримечательности столиц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ть в паре: рас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фотографиям о жизни москвичей — своих сверстник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ект «Моя малая Родин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ходе выполнения проекта первоклассники с помощью взрослых учатся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тограф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иболее значимые досто</w:t>
              <w:softHyphen/>
              <w:t xml:space="preserve">примечательности своей малой родин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емейном фотоархиве соответствующий материал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тервью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членов своей семьи об истории и достопримечательностях своей малой родин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стный рассказ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ступ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 подготовленным сообщением, опираясь на фотографии (слайды)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зультаты собственного труда и труда товарищей</w:t>
            </w:r>
          </w:p>
        </w:tc>
      </w:tr>
      <w:tr>
        <w:trPr>
          <w:trHeight w:val="352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то у нас над головой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невное и ночное небо. Солнце и его форма. Звёзды и созвездия. Созвездие Большой Медве</w:t>
              <w:softHyphen/>
              <w:t>дицы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невное и ночное небо, рассказывать о нё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форму Солнц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ть в паре: модел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форму созвезди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ть со взрослыми: наход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ноч</w:t>
              <w:softHyphen/>
              <w:t xml:space="preserve">ном небе ковш Большой Медведицы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блюдения за созвездиями, Луной, погодой (по заданиям рабочей тетради)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то у нас под ногам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мни как природные объекты, разнообразие их признаков (форма, цвет, сравнительные разме</w:t>
              <w:softHyphen/>
              <w:t>ры). Представление о значении камней в жизни людей. Распознавание камне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стремить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ъекты неживой природы (камешки) по разным признака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разцы камней по фотографиям, рисункам атласа-определ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ранит, кремень, известняк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ть в паре: использ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едставленную информацию для получения новых знаний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4042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то общего у разных растений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и растения (корень, стебель, листья, цветок, плод, семя). Представление о соцветия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рать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атр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ллюстрации учебника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влек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в групп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 растений их части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ть в паре: использ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едставленную информацию для получения новых знаний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цветки и соцветия, осуществлять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то растёт на подоконник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более распространённые комнатные расте</w:t>
              <w:softHyphen/>
              <w:t>ния. Зависимость внешнего вида растений от природных условий их родины. Распознавание комнатных растений в класс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рать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мнатные растения в школе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х по рисунка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мнат</w:t>
              <w:softHyphen/>
              <w:t xml:space="preserve">ные растения с помощью атласа-определ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зученные растени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ть в пар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едставлен</w:t>
              <w:softHyphen/>
              <w:t>ную информацию для получения новых знаний о родине комнатных растений, осуществлять "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меры комнатных растени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 особенностях любимого ра</w:t>
              <w:softHyphen/>
              <w:t xml:space="preserve">стени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то растёт на клумб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более распространённые растения цветника (космея, гладиолус, бархатцы, астра, петуния, ка</w:t>
              <w:softHyphen/>
              <w:t>лендула), цветущие осенью. Распознавание рас</w:t>
              <w:softHyphen/>
              <w:t>тений цветник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рать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стения клумбы и дачного участ</w:t>
              <w:softHyphen/>
              <w:t xml:space="preserve">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х по рисунка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стения цветника с помощью атласа-определ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ть в пар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фотографиям растения цветника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 любимом цветк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то это за листья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ревья возле школы. Листья деревьев, разно</w:t>
              <w:softHyphen/>
              <w:t>образие их формы и осенней окраски. Распозна</w:t>
              <w:softHyphen/>
              <w:t>вание деревьев по листьям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рать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сенние изменения окраски ли</w:t>
              <w:softHyphen/>
              <w:t xml:space="preserve">стьев на деревья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листья в осеннем букете, в герба</w:t>
              <w:softHyphen/>
              <w:t xml:space="preserve">рии, на рисунках и фотография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листья по раз</w:t>
              <w:softHyphen/>
              <w:t xml:space="preserve">личным признака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ая работа в группе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еревья по листья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нешний вид листьев какого-либо дерев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то такое хвоинк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ственные и хвойные деревья. Ель и со</w:t>
              <w:softHyphen/>
              <w:t>сна — хвойные деревья. Хвоинки — видоизме</w:t>
              <w:softHyphen/>
              <w:t>нённые листья. Распознавание хвойных деревьев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рать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лиственные и хвойные деревь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ая работа в группе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еревья с помощью атласа-определ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ль и сосн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ерево по план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то такие насекомы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секомые как группа животных. Главный при</w:t>
              <w:softHyphen/>
              <w:t>знак насекомых — шесть ног. Разнообразие на</w:t>
              <w:softHyphen/>
              <w:t>секомы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атр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ллюстрации учебника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</w:t>
              <w:softHyphen/>
              <w:t>влек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з них информацию о строении насеко</w:t>
              <w:softHyphen/>
              <w:t xml:space="preserve">мых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части тела различных насекомы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ть в пар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секомых на ри</w:t>
              <w:softHyphen/>
              <w:t xml:space="preserve">сунке, определять насекомых с помощью атласа-определителя, осуществлять самопроверку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</w:t>
              <w:softHyphen/>
              <w:t>вод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меры насекомы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чи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казочные истории 1 по рисунка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то такие рыб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ыбы — водные животные, тело которых (у боль</w:t>
              <w:softHyphen/>
              <w:t>шинства) покрыто чешуёй. Морские и речные рыб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атр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ллюстрации учебника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</w:t>
              <w:softHyphen/>
              <w:t>влек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роение чешуи рыбы с помощью монет или кружочков из фольг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ть в пар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ыб на рисунке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ыбу по план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меры речных и морских рыб с помощью атласа-определ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408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то такие птиц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с птицами как одной из групп жи</w:t>
              <w:softHyphen/>
              <w:t>вотных. Перья — главный признак птиц. Перво</w:t>
              <w:softHyphen/>
              <w:t>начальное знакомство со строением пера птиц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атр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ллюстрации учебника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</w:t>
              <w:softHyphen/>
              <w:t>влек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след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роение пера птиц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ть в паре: узна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тиц на рисунке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тиц с помощью атласа-определите</w:t>
              <w:softHyphen/>
              <w:t xml:space="preserve">ля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тицу по план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чи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то такие звер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шнее строение и разнообразие зверей. Ос</w:t>
              <w:softHyphen/>
              <w:t>новные признаки зверей: шерсть, выкармлива</w:t>
              <w:softHyphen/>
              <w:t>ние детёнышей молоком. Связь строения тела зверя с его образом жизн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атр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ллюстрации учебника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</w:t>
              <w:softHyphen/>
              <w:t>влек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след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роение шерсти звере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ть в пар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верей на рисун</w:t>
              <w:softHyphen/>
              <w:t xml:space="preserve">ке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верей с помощью атласа-опре</w:t>
              <w:softHyphen/>
              <w:t xml:space="preserve">делителя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язь между строением тела зверя и его образом жизн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2953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то окружает нас дом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тизация представлений детей о предме</w:t>
              <w:softHyphen/>
              <w:t>тах домашнего обихода. Группировка предметов по их назначению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значение бытовых пред</w:t>
              <w:softHyphen/>
              <w:t>метов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рисунке предметы определённых групп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ть в пар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едме</w:t>
              <w:softHyphen/>
              <w:t xml:space="preserve">ты домашнего обихода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заимопро</w:t>
              <w:softHyphen/>
              <w:t xml:space="preserve">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меры предметов разных групп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то умеет компьютер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с компьютером, его назначением и составными частями. Роль компьютера в совре</w:t>
              <w:softHyphen/>
              <w:t>менной жизни. Правила безопасного обращения с ним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ставные части компьютер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значение частей компью</w:t>
              <w:softHyphen/>
              <w:t xml:space="preserve">тер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ационарный компьютер и ноут</w:t>
              <w:softHyphen/>
              <w:t xml:space="preserve">бук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ть в пар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по ри</w:t>
              <w:softHyphen/>
              <w:t xml:space="preserve">сунку-схеме) о возможностях компьютера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начение компьютера в нашей жизн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стройство компьютер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авила безопасного обращения с компьютеро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то вокруг нас может быть опасным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оначальное знакомство с потенциально опасными окружающими предметами и транс</w:t>
              <w:softHyphen/>
              <w:t>портом. Элементарные правила дорожного дви</w:t>
              <w:softHyphen/>
              <w:t>ж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тенциально опасные предметы домашнего обиход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пасность бытовых пред</w:t>
              <w:softHyphen/>
              <w:t xml:space="preserve">мет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ть в пар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авила перехода улицы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стройство светофор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ё обращение с предметами до</w:t>
              <w:softHyphen/>
              <w:t xml:space="preserve">машнего обихода и поведение на дорог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чи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казку по рисунку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3662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что похожа наша планет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оначальные сведения о форме Земли и её движении вокруг Солнца и своей оси. Гло</w:t>
              <w:softHyphen/>
              <w:t>бус — модель Земл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двиг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едположения и доказывать и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лобус для знакомства с фор</w:t>
              <w:softHyphen/>
              <w:t xml:space="preserve">мой нашей планет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ть в пар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атр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исунки-схем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собенности движения Земл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форму Земл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1961" w:hRule="atLeast"/>
        </w:trPr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верим себя и оценим свои достижения по разделу «Что и кто?»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зентация проекта «Моя малая Родин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14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знаний и умений. Представление результатов проектной деятельности. Формирование адекватной оценки своих дости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ступ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сообщениями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ллюстриро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х наглядными материалам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ступления учащихс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ои достижения и достижения других учащихся</w:t>
            </w:r>
          </w:p>
        </w:tc>
      </w:tr>
      <w:tr>
        <w:trPr>
          <w:trHeight w:val="414" w:hRule="atLeast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«Как, откуда и куда?» (12 ч)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к живёт семья? Проект «Моя семья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14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с целями и задачами раздела. Се</w:t>
              <w:softHyphen/>
              <w:t>мья — это самые близкие люди. Что объединяет членов семьи. Имена, отчества и фамилии чле</w:t>
              <w:softHyphen/>
              <w:t>нов семьи. Жизнь семьи. Подготовка к выполнению проекта «Моя семья»: знакомство с материалами учебника, распределе</w:t>
              <w:softHyphen/>
              <w:t>ние заданий, обсуждение способов и сроков ра</w:t>
              <w:softHyphen/>
              <w:t>бот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данного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емить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 жизни семьи по рисункам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именам (отчествам, фамилиям) членов своей семь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 интересных событиях в жизни своей семь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начение семьи для человека и обществ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ходе выполнения проекта дети с помощью взрослых учатся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бир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з семейного архива фотографии членов семьи во время значимых для семьи со</w:t>
              <w:softHyphen/>
              <w:t xml:space="preserve">быти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тервью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членов семь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начение семейных альбомов для укрепления семейных отношени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экспозицию выставк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зультаты собственного труда и труда товарищей</w:t>
            </w:r>
          </w:p>
        </w:tc>
      </w:tr>
      <w:tr>
        <w:trPr>
          <w:trHeight w:val="266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куда в наш дом приходит вода и куда она уходит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воды в доме. Путь воды от природных источников до жилища людей. Значение очист</w:t>
              <w:softHyphen/>
              <w:t>ных сооружений для предотвращения загрязне</w:t>
              <w:softHyphen/>
              <w:t>ния природных вод. Опасность использования загрязнённой воды. Очистка загрязнённой воды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слеж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рисунку-схеме путь вод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еобходимость экономии вод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яс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пасность употребления загрязнён</w:t>
              <w:softHyphen/>
              <w:t xml:space="preserve">ной вод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пыты, показывающие загрязнение воды и её очист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5343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куда в наш дом приходит электричество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электроприборов в жизни современного человека. Разнообразие бытовых электроприборов. Способы выработки электричества и доставки его потребителям. Правила безопасности при использовании электричества и электроприборов. Современные энергосберегающие бытовые приборы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ли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электроприборы от других бытовых предметов, не использующих электричество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омн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авила безопасности при обращении с электричеством и электроприборам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хему выработки электричества и способа его доставки потребителям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еобходимость экономии электроэнерги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в паре: собир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остейшую электрическую цепь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4087" w:hRule="atLeast"/>
        </w:trPr>
        <w:tc>
          <w:tcPr>
            <w:tcW w:w="37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к путешествует письмо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нообразие почтовых отправлений и средств доставки корреспонденции. Значение почтовой связи для общества. Знакомство с работой по</w:t>
              <w:softHyphen/>
              <w:t>чты. Современные средства коммуник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а работой почт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 не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ть в паре: стро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з разрезных дета</w:t>
              <w:softHyphen/>
              <w:t xml:space="preserve">лей схему доставки почтовых отправлений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</w:t>
              <w:softHyphen/>
              <w:t>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схеме о путешествии письма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</w:t>
              <w:softHyphen/>
              <w:t>вод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заи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чтовые отправления: письма, бандероли, посылки, открытки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ть в группе: вы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едположения о содержании иллюстраций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да текут рек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ширение и уточнение представлений детей о реках и морях, о движении воды от истока реки до моря, о пресной и морской вод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слеж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рисунку-схеме путь воды из реки в мор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ку и мор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есную и морскую вод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в паре: рассматри</w:t>
              <w:softHyphen/>
              <w:t>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орскую соль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пыт по «изго</w:t>
              <w:softHyphen/>
              <w:t xml:space="preserve">товлению» морской вод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чи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казочную исто</w:t>
              <w:softHyphen/>
              <w:t>рию по рисунк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куда берутся снег и лёд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нег и лёд. Исследование свойств снега и льд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в группе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ровод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пыты по исследованию снега и льда в соответ</w:t>
              <w:softHyphen/>
              <w:t xml:space="preserve">ствии с инструкциями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ыводы из опыт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форму снежинок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ображ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 рисунка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к живут растения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тение как живой организм. Представление о жизненном цикле растения. Условия, необхо</w:t>
              <w:softHyphen/>
              <w:t>димые для жизни растений. Уход за комнатными растениям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а ростом и развитием растений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 своих наблюдения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слеж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рисунку-схеме этапы жиз</w:t>
              <w:softHyphen/>
              <w:t xml:space="preserve">ни растени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ыводы об условиях, необхо</w:t>
              <w:softHyphen/>
              <w:t xml:space="preserve">димых для жизни растени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в паре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ухаж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а комнатными растениям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к живут животны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вотные как живые организмы. Представление о жизненном цикле животных. Условия, необхо</w:t>
              <w:softHyphen/>
              <w:t>димые для жизни животных. Уход за животными живого уголк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а жизнью животных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казы</w:t>
              <w:softHyphen/>
              <w:t>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 своих наблюдения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ть в группе: выпол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адания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</w:t>
              <w:softHyphen/>
              <w:t>мул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ыводы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амопроверк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ая работа в паре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хаж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а животными живого угол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к зимой помочь птицам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тицы, зимующие в наших краях, их питание зимой. Важность заботы о зимующих птицах. Устройство кормушек и виды корма. Правила подкормки птиц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имующих птиц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иму</w:t>
              <w:softHyphen/>
              <w:t xml:space="preserve">ющих птиц по рисункам и в природ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формы кормушек и виды корма для птиц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ая работа в паре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готавл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остейшие кормушки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з предло</w:t>
              <w:softHyphen/>
              <w:t xml:space="preserve">женного подходящий для птиц кор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омн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авила подкормки птиц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куда берётся и куда девается мусор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и мусора в быту. Необходимость со</w:t>
              <w:softHyphen/>
              <w:t>блюдения чистоты в доме, городе, природном окружении. Раздельный сбор мусо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 помощью рисунков учебника источники возникновения мусора и способы его утилизаци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ажность соблюдения чистоты в быту, в городе и в природном окружении; необходимость раздельного сбора мусор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в группе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орт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усор по характеру материал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чи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куда в снежках грязь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и загрязнения нашей планеты и спосо</w:t>
              <w:softHyphen/>
              <w:t>бы защиты её от загрязнений. Распространение загрязнений в окружающей среде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в паре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исслед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нежки и снеговую воду на наличие загрязнени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сточники появления загрязнений в снег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едложения по защите окружающей среды от загрязнени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чи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казку на предло</w:t>
              <w:softHyphen/>
              <w:t xml:space="preserve">женную тем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241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рим себя и оценим свои достижения по разделу «Как, откуда и куда?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зентация проекта «Моя семья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знаний и умений. Представление ре</w:t>
              <w:softHyphen/>
              <w:t>зультатов проектной деятельности. Формирова</w:t>
              <w:softHyphen/>
              <w:t>ние адекватной оценки своих достижений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ступ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 подготовленными сообщениями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ллюстр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х наглядными материалам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ыступления учащихс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стиж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ругих учащихся </w:t>
            </w:r>
          </w:p>
        </w:tc>
      </w:tr>
      <w:tr>
        <w:trPr>
          <w:trHeight w:val="543" w:hRule="atLeast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«Где и когда?» (11ч)</w:t>
            </w:r>
          </w:p>
        </w:tc>
      </w:tr>
      <w:tr>
        <w:trPr>
          <w:trHeight w:val="54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гда учиться интересно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с целями и задачами раздела. Усло</w:t>
              <w:softHyphen/>
              <w:t>вия интересной и успешной учебы: хорошее оснащение классного помещения, дружный кол</w:t>
              <w:softHyphen/>
              <w:t>лектив класса, взаимопомощь одноклассников, доверительные отношения с учителем. Обраще</w:t>
              <w:softHyphen/>
              <w:t>ние к учителю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ллюстрации учебника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словия интересной и успешной учёб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ть в паре: срав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фотографии в учебнике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 случаях взаимопо</w:t>
              <w:softHyphen/>
              <w:t xml:space="preserve">мощи в класс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 своём учителе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улиро</w:t>
              <w:softHyphen/>
              <w:t>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ыводы из коллективного обсуждения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ект «Мой класс и моя школ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ходе выполнения проекта дети с помощью взрослых учатся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тограф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иболее интересные со</w:t>
              <w:softHyphen/>
              <w:t>бытия в классе, здание школы, классную комна</w:t>
              <w:softHyphen/>
              <w:t xml:space="preserve">ту и т. д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лективн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ссказ о школе и класс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зент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тоги коллективного проекта, сопровождая рассказ фотографиями (слайдами)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форм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фотовыстав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зультаты собственного труда и труда товарищей</w:t>
            </w:r>
          </w:p>
        </w:tc>
      </w:tr>
      <w:tr>
        <w:trPr>
          <w:trHeight w:val="1252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гда придёт суббот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емя и его течение. Прошлое, настоящее и бу</w:t>
              <w:softHyphen/>
              <w:t>дущее. Последовательность дней недел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ллюстрации учебника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</w:t>
              <w:softHyphen/>
              <w:t>ли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ошлое, настоящее и будуще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ть в паре: отображ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 помощью карточек последовательность дней недели, на</w:t>
              <w:softHyphen/>
              <w:t>зывать дни недели в правильной последователь</w:t>
              <w:softHyphen/>
              <w:t xml:space="preserve">ности, проводить взаимоконтрол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любимый день недели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почему именно он является любимы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чи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5899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гда наступит лето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ледовательность смены времён года и меся</w:t>
              <w:softHyphen/>
              <w:t>цев в нём. Названия осенних, зимних, весенни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летних месяцев. Зависимость природных явле</w:t>
              <w:softHyphen/>
              <w:t>ний от смены времён год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хему смены времён года и месяцев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ремена года в правильной последовательности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ремена года и месяцы; использовать цветные фишки для вы</w:t>
              <w:softHyphen/>
              <w:t xml:space="preserve">полнения заданий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родные явления в разные времена год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любимое время года и объяснять, почему именно оно является любимы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ть в паре: наход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есоответствия в природных явлениях на рисунках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езонные изменения в природе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кс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х в рабочей тетрад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1111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де живут белые медвед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лодные районы Земли: Северный Ледовитый океан и Антарктида. Животный мир холодных район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в паре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наход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глобусе Северный Ледовитый океан и Антаркти</w:t>
              <w:softHyphen/>
              <w:t xml:space="preserve">ду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х, осуществлять самокон</w:t>
              <w:softHyphen/>
              <w:t xml:space="preserve">трол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атр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ллюстрации учебника, извлекать из них информацию о животном мире холодных район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меры животных холодных район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язь между строением, образом жизни животных и природными условиям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де живут слон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аркие районы Земли: саванна и тропический лес. Животный мир жарких район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т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ая работа в паре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глобусе экватор и жаркие районы Земли, харак</w:t>
              <w:softHyphen/>
              <w:t xml:space="preserve">теризовать их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ть в группе: анализ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исунок учебника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плану о полученной информаци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меры животных жарких райо</w:t>
              <w:softHyphen/>
              <w:t xml:space="preserve">н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язь между строением, обра</w:t>
              <w:softHyphen/>
              <w:t xml:space="preserve">зом жизни животных и природными условиям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 </w:t>
            </w:r>
          </w:p>
        </w:tc>
      </w:tr>
      <w:tr>
        <w:trPr>
          <w:trHeight w:val="323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де зимуют птиц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имующие и перелётные птицы. Места зимовок перелётных птиц. Исследование учёными марш</w:t>
              <w:softHyphen/>
              <w:t>рутов перелёта птиц. Причины, заставляющие птиц улетать на зиму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емить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имующих и перелётных птиц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классифицировать) птиц с ис</w:t>
              <w:softHyphen/>
              <w:t>пользованием цветных фишек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ть в паре: выдвиг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едположения о местах зимовок птиц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</w:t>
              <w:softHyphen/>
              <w:t>ществ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чины отлёта птиц в тёплые кра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меры зимующих и перелётных птиц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гда появилась одежд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я появления одежды и развития моды. За</w:t>
              <w:softHyphen/>
              <w:t>висимость типа одежды от погодных условий, национальных традиций и её назначения (дело</w:t>
              <w:softHyphen/>
              <w:t>вая, спортивная, рабочая, домашняя, празднич</w:t>
              <w:softHyphen/>
              <w:t>ная, военная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слеж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 помощью иллюстраций учебника историю появления одежды и развития моды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дежду людей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ли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циональную одежду своего народа от одежды других народ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ть в паре: разли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ипы одежды в зависимости от её назначения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дежду для разных случае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 взрослыми: изготавл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а</w:t>
              <w:softHyphen/>
              <w:t>скарадный костюм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гда изобрели велосипед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я появления и усовершенствования вело</w:t>
              <w:softHyphen/>
              <w:t>сипеда. Устройство велосипеда, разнообразие со</w:t>
              <w:softHyphen/>
              <w:t>временных моделей (прогулочный, гоночный, тандем, детский трёхколёсный). Правила дорож</w:t>
              <w:softHyphen/>
              <w:t>ного движения и безопасности при езде на вело</w:t>
              <w:softHyphen/>
              <w:t>сипеде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аринные и современные велоси</w:t>
              <w:softHyphen/>
              <w:t xml:space="preserve">пед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ть в паре: извлек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з учебника ин</w:t>
              <w:softHyphen/>
              <w:t xml:space="preserve">формацию об устройстве велосипеда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</w:t>
              <w:softHyphen/>
              <w:t>в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оль велосипеда в нашей жизн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омн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авила безопасной езды на вело</w:t>
              <w:softHyphen/>
              <w:t xml:space="preserve">сипед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4512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гда мы станем взрослым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личие жизни взрослого человека от жизни ре</w:t>
              <w:softHyphen/>
              <w:t>бёнка. Необходимость выбора профессии, целе</w:t>
              <w:softHyphen/>
              <w:t>вых установок на будущее. Ответственность че</w:t>
              <w:softHyphen/>
              <w:t>ловека за состояние окружающего ми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жизнь взрослого и ребён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фотографиям в учебнике про</w:t>
              <w:softHyphen/>
              <w:t>фессии людей, рассказывать о профессиях ро</w:t>
              <w:softHyphen/>
              <w:t xml:space="preserve">дителей и старших членов семьи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какие профессии будут востребованы в будуще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паре: срав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исунки учебни</w:t>
              <w:softHyphen/>
              <w:t xml:space="preserve">ка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ыводы в соответствии с за</w:t>
              <w:softHyphen/>
              <w:t>данием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ужд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 том, что в окружающем мире зависит от наших поступк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2103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рим себя и оценим свои достижения по разделу «Где и когда?» Презентация проекта «Мой класс и моя школа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знаний и умений. Представление ре</w:t>
              <w:softHyphen/>
              <w:t>зультатов проектной деятельности. Формирова</w:t>
              <w:softHyphen/>
              <w:t>ние адекватной оценки своих достижений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ступ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 подготовленными сообщениями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ллюстр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х наглядными материалам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ыступления учащихс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и достижения других учащихся</w:t>
            </w:r>
          </w:p>
        </w:tc>
      </w:tr>
      <w:tr>
        <w:trPr>
          <w:trHeight w:val="416" w:hRule="atLeast"/>
        </w:trPr>
        <w:tc>
          <w:tcPr>
            <w:tcW w:w="10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«Почему и зачем?» (22 ч)</w:t>
            </w:r>
          </w:p>
        </w:tc>
      </w:tr>
      <w:tr>
        <w:trPr>
          <w:trHeight w:val="266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чему Солнце светит днём, а звёзды ночью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с целями и задачами раздела. Солнце — ближайшая к Земле звезда. Форма, цвет, сравнительные размеры звёзд. Созвездие Льв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идимые и реальные размеры звёзд, в том числе и Солнц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ть в паре: модел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форму, цвет, сравнительные размеры некоторых звёзд (Альдебаран, Регул, Солнце, Сириус)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заи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тлас-определитель для полу</w:t>
              <w:softHyphen/>
              <w:t xml:space="preserve">чения нужной информации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</w:t>
              <w:softHyphen/>
              <w:t xml:space="preserve">звездие Льв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ть со взрослыми: наблюд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ар</w:t>
              <w:softHyphen/>
              <w:t xml:space="preserve">тину звёздного неба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нём созвездие Льв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чему Луна бывает разной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уна — спутник Земли, её особенности. Измене</w:t>
              <w:softHyphen/>
              <w:t>ние внешнего вида Луны и его причины. Спосо</w:t>
              <w:softHyphen/>
              <w:t>бы изучения Луны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хемы движения Луны вокруг Земли и освещения её поверхности Солнцем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ыводы о причинах изменения внешнего вида Лун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з пластилина форму Лун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 помощью рисунков в учебни</w:t>
              <w:softHyphen/>
              <w:t xml:space="preserve">ке об изучении Луны учёными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ть со взрослыми: наблюд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а изменениями внешнего вида Луны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кси</w:t>
              <w:softHyphen/>
              <w:t>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зультаты наблюдений в рабочей тет</w:t>
              <w:softHyphen/>
              <w:t xml:space="preserve">рад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чему идёт дождь и дует ветер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чины возникновения дождя и ветра. Их зна</w:t>
              <w:softHyphen/>
              <w:t>чение для человека, растений и животны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а дождями и ветро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ть в группе: рас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рисунку учебника о видах дождя (ливень, косохлёст, сит</w:t>
              <w:softHyphen/>
              <w:t xml:space="preserve">ничек)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бир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з списка слов те, которые подходят для описания ветра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</w:t>
              <w:softHyphen/>
              <w:t xml:space="preserve">чины возникновения дождя и ветра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</w:t>
              <w:softHyphen/>
              <w:t>в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чи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казку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чему звенит звонок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нообразие звуков в окружающем мире. При</w:t>
              <w:softHyphen/>
              <w:t>чина возникновения и способ распространения звуков. Необходимость беречь уш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исунок учебни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да</w:t>
              <w:softHyphen/>
              <w:t>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лосом звуки окружающего мир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в паре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исслед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озникновение и распространение звук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почему и как следует беречь уш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едположения о причине возникновения эха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амопро</w:t>
              <w:softHyphen/>
              <w:t>верк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чи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казку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чему радуга разноцветная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дуга — украшение окружающего мира. Цвета радуги. Причины возникновения радуг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чувства, возникающие при виде радуги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цвета радуги по своим наблю</w:t>
              <w:softHyphen/>
              <w:t xml:space="preserve">дениям и рисунку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омн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следовательность цветов радуги с помощью мнемонического приём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едположения о причинах воз</w:t>
              <w:softHyphen/>
              <w:t xml:space="preserve">никновения радуги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ть в паре: отображ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следователь</w:t>
              <w:softHyphen/>
              <w:t>ность цветов радуги с помощью цветных поло</w:t>
              <w:softHyphen/>
              <w:t xml:space="preserve">сок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заи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чи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5221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чему мы любим кошек и собак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отношения человека и его домашних пи</w:t>
              <w:softHyphen/>
              <w:t>томцев (кошек и собак). Предметы ухода за до</w:t>
              <w:softHyphen/>
              <w:t>машними животными. Особенности ухода за кошкой и собакой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плану своего домашнего пи</w:t>
              <w:softHyphen/>
              <w:t xml:space="preserve">томца (кошку, собаку)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ше отношение к домашним пи</w:t>
              <w:softHyphen/>
              <w:t>томцам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рисункам учебника об уходе за кошкой и собако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в паре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ознакомить</w:t>
              <w:softHyphen/>
              <w:t>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 предметами ухода за кошкой и собакой и их назначение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ролевой игре, моделирующей взаимоотношения хозяина и домашнего любимц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402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ект «Мои домашние питомцы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ходе выполнения проекта дети с помощью взрослых учатся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а домашним любимцем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к</w:t>
              <w:softHyphen/>
              <w:t>с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зультаты наблюдени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тограф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ю кошку (собаку) в наиболее интересных ситуация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ссказ о своей кошке (собаке), её характере, повадках, игра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зент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й проект с демонстрацией фотографий (слайдов)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форм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фотовыстав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зультаты собственного труда и труда товарищей</w:t>
            </w:r>
          </w:p>
        </w:tc>
      </w:tr>
      <w:tr>
        <w:trPr>
          <w:trHeight w:val="266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чему мы не будем рвать цветы и ловить бабочек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нообразие цветов и бабочек. Взаимосвязь цветов и бабочек. Необходимость сохранения природного окружения человека. Правила пове</w:t>
              <w:softHyphen/>
              <w:t>дения на лугу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ть в паре: опреде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цветы и бабо</w:t>
              <w:softHyphen/>
              <w:t xml:space="preserve">чек с помощью атласа-определителя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</w:t>
              <w:softHyphen/>
              <w:t>в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атр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исунки учеб</w:t>
              <w:softHyphen/>
              <w:t xml:space="preserve">ника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ступки других людей и свои собственные по отношению к природе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у</w:t>
              <w:softHyphen/>
              <w:t>л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авила поведения в природе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по</w:t>
              <w:softHyphen/>
              <w:t>став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х с эталоно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заимосвязь цветов и бабо</w:t>
              <w:softHyphen/>
              <w:t xml:space="preserve">чек на основе информации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чи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4938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чему в лесу мы будем соблюдать тишину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вуки леса, их разнообразие и красота. Необхо</w:t>
              <w:softHyphen/>
              <w:t>димость соблюдения тишины в лесу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лесных обитателей по звукам, кото</w:t>
              <w:softHyphen/>
              <w:t xml:space="preserve">рые они издают; передавать голосом звуки лес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с опорой на рисунок учебника), почему в лесу нужно соблюдать тишин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паре: устанавл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чинно-следственные связи (на основе информации учебника)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амопроверк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ё поведение в лесу и поведение других людей на основании чтения (прослушива</w:t>
              <w:softHyphen/>
              <w:t xml:space="preserve">ния) рассказов из книги «Великан на поляне»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авила поведения в природ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1111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чем мы спим ночью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сна в жизни человека. Правила подго</w:t>
              <w:softHyphen/>
              <w:t>товки ко сну. Как спят животные. Работа человека в ночную смену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исунки учебника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ыво</w:t>
              <w:softHyphen/>
              <w:t xml:space="preserve">ды о значении сна в жизни челове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ть в паре: рас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 правилах подготовки ко сну, использовать для выполне</w:t>
              <w:softHyphen/>
              <w:t xml:space="preserve">ния задания цветные фишки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за</w:t>
              <w:softHyphen/>
              <w:t xml:space="preserve">и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авильность своей подготовки ко сн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на основе наблюдений) о сне животных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нформацию о животных, которые ночью не спят, содержащуюся в книге «Зелёные страницы»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рисункам профессии людей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 их работе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чему нужно есть много овощей и фруктов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вощи и фрукты, их разнообразие и значение в питании человека. Витамины. Правила гигие</w:t>
              <w:softHyphen/>
              <w:t>ны при употреблении овощей и фрукт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вощи и фрукты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классифицировать) их с использованием цвет</w:t>
              <w:softHyphen/>
              <w:t xml:space="preserve">ных фишек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ть в группе: наход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учебнике ин</w:t>
              <w:softHyphen/>
              <w:t>формацию о витаминах в соответствии с задани</w:t>
              <w:softHyphen/>
              <w:t xml:space="preserve">ем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оль витаминов А, В и С в жиз</w:t>
              <w:softHyphen/>
              <w:t xml:space="preserve">недеятельности организм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чи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омн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авила гигиены при употребле</w:t>
              <w:softHyphen/>
              <w:t xml:space="preserve">нии овощей и фрукт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5343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чему нужно чистить зубы и мыть рук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жнейшие правила гигиены, необходимость их соблюдения. Освоение приёмов чистки зубов и мытья ру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еобходимость чистки зубов и мытья рук,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бир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з предложенных нужные предметы гигиены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х назначение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рисункам, в каких случаях следует мыть рук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ая работа в паре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ёмы чистки зубов и мытья рук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помн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что зубная щётка и полотенце у каждого человека должны быть личны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сновные правила гигиен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969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чем нам телефон и телевизор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чта, телеграф, телефон — средства связи. Ра</w:t>
              <w:softHyphen/>
              <w:t>дио, телевидение, пресса (газеты и журна</w:t>
              <w:softHyphen/>
              <w:t>лы) — средства массовой информации. Интерне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редства связи и средства массо</w:t>
              <w:softHyphen/>
              <w:t xml:space="preserve">вой информаци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с опорой на фотографии в учебнике) о видах телефон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значение радиоприёмника, теле</w:t>
              <w:softHyphen/>
              <w:t xml:space="preserve">визора, газет и журнал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ть в паре: срав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аринные и современные предметы (телефоны, телевизоры, радиоприёмники)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значение Интернет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итуации вызова экстренной помощи по телефон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чем нужны автомобил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и — наземный транспорт, их разно</w:t>
              <w:softHyphen/>
              <w:t>образие и назначение. Знакомство с устройством автомобиля. Электромобиль — автомобиль буду</w:t>
              <w:softHyphen/>
              <w:t>щего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втомобили и объяснять их назначени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ть в пар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рисунку-схем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ко</w:t>
              <w:softHyphen/>
              <w:t>мить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 устройством автомобиля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заи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едставленную в учебнике ин</w:t>
              <w:softHyphen/>
              <w:t xml:space="preserve">формацию для выполнения задани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чи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323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чем нужны поезд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езда — наземный и подземный транспорт. Виды поездов в зависимости от назначения. Устройство железной дороги. Представление о развитии железнодорожного транспор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езда в зависимости от их назначени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ть в паре: рас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 устройстве железной дороги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амоконтроль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нформацию учебника для вы</w:t>
              <w:softHyphen/>
              <w:t>полнения задания, сравнивать старинные и со</w:t>
              <w:softHyphen/>
              <w:t>временные поезд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чем строят корабл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абли (суда) — водный транспорт. Виды кора</w:t>
              <w:softHyphen/>
              <w:t>блей в зависимости от назначения (пассажир</w:t>
              <w:softHyphen/>
              <w:t>ские, грузовые, рыболовные, исследовательские суда, военные корабли). Устройство корабл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рабли в зависимости от их назначени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 своих впечатлениях от плава</w:t>
              <w:softHyphen/>
              <w:t xml:space="preserve">ния на корабл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ть в пар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рисунку-схем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ко</w:t>
              <w:softHyphen/>
              <w:t>мить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 устройством корабля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амо</w:t>
              <w:softHyphen/>
              <w:t xml:space="preserve">проверку и взаи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чем строят самолёт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лёты — воздушный транспорт. Виды само</w:t>
              <w:softHyphen/>
              <w:t>лётов в зависимости от их назначения (пасса</w:t>
              <w:softHyphen/>
              <w:t>жирские, грузовые, военные, спортивные). Устройство самолё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амолёты в зависимости от их назначения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 своих впечатлениях от полёта на самолёт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ть в пар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рисунку-схем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ко</w:t>
              <w:softHyphen/>
              <w:t>мить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 устройством самолёта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а</w:t>
              <w:softHyphen/>
              <w:t xml:space="preserve">мопроверку и взаи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a уроке</w:t>
            </w:r>
          </w:p>
        </w:tc>
      </w:tr>
      <w:tr>
        <w:trPr>
          <w:trHeight w:val="266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чему в автомобиле и поезде нужно соблю</w:t>
              <w:softHyphen/>
              <w:t>дать правила безопасност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безопасности в автомобиле, в поезде и на железной дороге, а также в других средствах транспорта (автобусе, троллейбусе, трамвае)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бщ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едения о транспорте, получен</w:t>
              <w:softHyphen/>
              <w:t xml:space="preserve">ные на предыдущих урока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еобходимость соблюдения пра</w:t>
              <w:softHyphen/>
              <w:t xml:space="preserve">вил безопасности в транспорт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ть в группе: знакомить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 пра</w:t>
              <w:softHyphen/>
              <w:t xml:space="preserve">вилами безопасности в автомобиле, поезде и на железной дороге;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 прави</w:t>
              <w:softHyphen/>
              <w:t>лах безопасности в автобусе, троллейбусе, трам</w:t>
              <w:softHyphen/>
              <w:t xml:space="preserve">ва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ролевой игре, моделирующей правила безопасности в транспорте и действия в опасной ситуаци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чему на корабле и в самолёте нужно со</w:t>
              <w:softHyphen/>
              <w:t>блюдать правила безопасност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безопасности на водном и воздушном транспорте. Спасательные средства на корабле и в самолёте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ть в группе: знакомить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 правила</w:t>
              <w:softHyphen/>
              <w:t xml:space="preserve">ми безопасности и спасательными средствами на корабле и в самолёт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ролевой игре, моделирующей правила безопасности на водном и воздушном транспорте и действия в опасной ситуаци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чем люди осваивают космос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тизация сведений о космосе, получен</w:t>
              <w:softHyphen/>
              <w:t>ных в течение года. Освоение человеком космо</w:t>
              <w:softHyphen/>
              <w:t>са: цели полётов в космос, Ю.А. Гагарин — пер</w:t>
              <w:softHyphen/>
              <w:t>вый космонавт Земли, искусственные спутники Земли, космические научные станци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 освоении человеком космо</w:t>
              <w:softHyphen/>
              <w:t xml:space="preserve">са, опираясь на иллюстрации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ть в группе: высказы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едполо</w:t>
              <w:softHyphen/>
              <w:t xml:space="preserve">жения по вопросам учебника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экипировку космонавт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ролевой игре «Полёт в кос</w:t>
              <w:softHyphen/>
              <w:t xml:space="preserve">мос»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чему мы часто слышим слово «экология»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оначальное представление об экологии. Взаимосвязи между человеком и природой. День Земл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емить</w:t>
              <w:softHyphen/>
              <w:t>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тексте учебника ответы на во</w:t>
              <w:softHyphen/>
              <w:t xml:space="preserve">прос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меры взаимосвязей между че</w:t>
              <w:softHyphen/>
              <w:t xml:space="preserve">ловеком и природо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поступки по отношению к природе и рассказывать о ни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конкурсе рисунков на тему «Чудесный мир природы»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итоговые вопросы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рим себя и оценим свои достижения по разделу «Почему и зачем?» Презентация проекта «Мои домашние питом</w:t>
              <w:softHyphen/>
              <w:t>цы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знаний и умений. Представление ре</w:t>
              <w:softHyphen/>
              <w:t>зультатов проектной деятельности. Формирова</w:t>
              <w:softHyphen/>
              <w:t>ние адекватной оценки своих достижений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стовые задания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ступ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 подготовленными сообщениями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ллюстриро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х наглядными материалам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ыступления учащихс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вои достижения и достижения других учащихся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Msonormalcxspmiddle"/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Msonormalcxspmiddle"/>
        <w:spacing w:before="0" w:after="0"/>
        <w:ind w:firstLine="567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Msonormalcxspmiddle"/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62"/>
        <w:gridCol w:w="1012"/>
        <w:gridCol w:w="64"/>
        <w:gridCol w:w="836"/>
        <w:gridCol w:w="240"/>
        <w:gridCol w:w="840"/>
        <w:gridCol w:w="236"/>
        <w:gridCol w:w="1076"/>
        <w:gridCol w:w="142"/>
        <w:gridCol w:w="934"/>
        <w:gridCol w:w="866"/>
        <w:gridCol w:w="210"/>
        <w:gridCol w:w="1076"/>
        <w:gridCol w:w="1076"/>
        <w:gridCol w:w="799"/>
        <w:gridCol w:w="2133"/>
        <w:gridCol w:w="851"/>
        <w:gridCol w:w="1134"/>
        <w:gridCol w:w="1276"/>
      </w:tblGrid>
      <w:tr>
        <w:trPr>
          <w:trHeight w:val="525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14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у уровню подготовки учащихся</w:t>
            </w:r>
          </w:p>
        </w:tc>
        <w:tc>
          <w:tcPr>
            <w:tcW w:w="7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факт.</w:t>
            </w:r>
          </w:p>
        </w:tc>
      </w:tr>
      <w:tr>
        <w:trPr>
          <w:trHeight w:val="570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 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вайте вопросы!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и новые друзья: кто они, как их зовут, есть ли у них любимые занятия. Понятия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дноклассники, сверстник, классный коллектив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основные признаки осе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задавать вопросы об окружающем мире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работать с учебником, рабочей тетрадью, атласом-определителем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инимать и сохранять учебную задачу, оценивать результат своих действ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ознанно и произвольно высказываться в устной форме о новом изучаемом предме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ять поиск существенн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вать  вопросы, используя слова: кто?, что?, как?, откуда?, куда?, где?, когда?, почему?, заче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аться за помощью к учителю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нятие внутренней позиции школьника на основе положительного отношения к школ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отивация уч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такое Родина?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алая Родина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герб, флаг Росс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различать государственную символику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разделять объекты живой и неживой природы и изделия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Уметь действовать по плану: алгоритм определения признаков разных объектов (природные объекты и издел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познавать объекты, выделяя существенные призна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работать в парах, обучаться сотрудничеству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ачальные навыки адаптации в динамично изменяющемся ми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мы знаем о народах России?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лигия, национальные праздники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определять, какие народы населяют нашу страну, рассказывать об их национальных праздниках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сравнивать лица и национальные костюмы представителей разных народов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Удерживать учебную задачу, применять установленные правила в планировании способа решения: составление и выполнение режима дня школьника, перечень правил безопасного пове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ознанно и произвольно высказываться в устной форме о Родин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ять поиск существенн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Ставить вопросы, обращаться за помощью, формулировать свои затруд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ивация учеб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мы знаем о Москв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олица, достопримечательности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узнавать достопримечательности столицы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Составлять план и последовательность действий при разборе конкретных правил дорожного дви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Адекватно использовать свою речь для регуляции своих действ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ознанно и произвольно высказываться в устной форме о столице нашей Родины - Москв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ять поиск существенн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Задавать вопросы напарнику с целью проверки усвоения знаний, обращаться за помощью к учителю и напарн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отивация учебной деятельности, начальные навыки адаптации в динамично изменяющемся ми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ект «Моя малая Родин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остопримеча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составлять устный рассказ, находить соответствующую тематике информацию и фотоматериал художественно-творческой деятельности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Ориентироваться в разнообразии способов решения задач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авить вопросы, обращаться за помощью к работникам школы, формулировать свои затруднения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Внутренняя позиция обучаемого на основе положительного отношения к школ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у нас над голов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вездие, светило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наблюдать и сравнивать дневное и ночное небо, рассказывать о нём. Научиться находить на ночном небе ковш Большой Медведицы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Быть ответственным за свои пост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ознанно и произвольно высказываться в устной форме о дневном и ночном небе, созвездиях, солнц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ять поиск существенн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Ставить вопросы членам своей группы, обращаться за помощью к учителю и одноклассни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отивация учебной деятельности, принятие образа «хорошего учени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 нас под ногами?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, окрестность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группировать объекты неживой природы (камешки) по разным признакам; определять образцы камней по фотографиям и рисункам атласа-определителя; различать гранит, кремний, известняк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Быть ответственным за свои пост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Адекватно воспринимать предложения учителя, товарищей по исправлению допущенных ошибо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Узнавать и называть объекты неживой природы, выделять существенные призна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тавить вопросы, использовать речь для регуляции своего действия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амостоятельность и личная ответственность за свои поступ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общего у разных растений?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асти растений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находить у растений их части, показывать и называть их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Формулировать и удерживать учебную задачу, применять установленные правила в планировании способа решения жизненных ситуац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Осознанно и произвольно высказываться в устной форме о том, из каких частей состоит расте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ять поиск существенн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Задавать вопросы,  оказывать в сотрудничестве взаимопомощь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амооценка на основе критериев успешной учеб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растет на подоконнике?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мнатные растения, уход, почва, горшок, поддон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хода за растениям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наблюдать комнатные растения в школе и узнавать их по рисункам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определять комнатные растения с помощью атласа-определителя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ознанно и произвольно высказываться в устной форме о комнатных растен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ять поиск существенн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мирование целостного, социально ориентированного взгляда на мир, принятие и освоение социальной роли обучающегос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растет на клумбе?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мба, цветник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наблюдать за растениями клумбы и узнавать их по рисункам, определять растения с помощью атласа-определителя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Соотносить правильность выбора, выполнения и результата действия с требованием конкретной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ознанно и произвольно высказываться в устной форме о том, какие цветы растут на клумбе около школ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ять поиск существенн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ть в группах, ставить вопросы участникам группы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мирование целостного, социально ориентированного взгляда на мир, принятие и освоение социальной роли обучающегося, развитие мотивов учебной деятельности и личностного смысла уч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это за листья?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истовая пластина, черешок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ска листьев летом и осенью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наблюдать изменения окраски листьев на деревьях, сравнивать и группировать листья по различным признакам, определять названия деревьев по листьям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ознанно и произвольно высказываться в устной форме о том, какие изменения с листьями деревьев происходят в зависимости от времени г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Формулировать свои затруднения, свою собственную позицию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мирование целостного, социально ориентированного взгляда на мир, принятие и освоение социальной роли обучающегося, развитие мотивов учебной деятельности и личностного смысла уч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такое хвоинки?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воя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различать лиственные и хвойные деревья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сравнивать ель и сосну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Формулировать и удерживать учебную задач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ознанно и произвольно высказываться в устной форме об отличии лиственных деревьев от хвой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ение поиска существенн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тавить вопросы учителю и участникам рабочей группы, обращаться за помощью, формулировать собственное мнение и позицию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мирование уважительного отношения к иному мнению; принятие и освоение социальной роли обучающегося, развитие мотивов учебной деятельности и личностного смысла уч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такие насекомые?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комые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сравнивать части тела различных насекомых, узнавать насекомых на рисунке, определять по атласу-определителю, приводить примеры насекомых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Формулировать и удерживать учебную задач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ознанно и произвольно высказываться в устной форме о различных насеком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мирование целостного, социально ориентированного взгляда на мир, уважительного отношения к иному мнению; принятие и освоение социальной роли обучающегося, развитие мотивов учебной деятельности и личностного смысла уч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акие рыбы?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одные животные, речные и морские рыбы, среда обитания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насекомых и рыб известных детя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моделировать строение чешуи рыбы с помощью монет или кружочков из фольги; узнавать рыб на рисунке; приводить примеры речных и морских рыб с помощью атласа-определителя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Формулировать и удерживать учебную задач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ознанно и произвольно высказываться в устной форме о морских и речных рыб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ть речь для регуляции своего действия; ставить вопросы собеседнику с целью более прочного усвоения материала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мирование целостного, социально ориентированного взгляда на мир  в его органичном единстве и разнообразии природы.  Принятие и освоение социальной роли обучающегося, развитие мотивов учебной деятельности и личностного смысла уч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акие птицы?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оздушное пространство, части тела птицы, перелётные птицы, нелетающие птицы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ти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узнавать птиц на рисунке; определять их с помощью атласа-определителя; описывать птицу по плану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именять установленные правила в планировании способа реш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ознанно и произвольно высказываться в устной форме о птицах и их отличительных признак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вать вопросы, просить о помощи, формулировать свои затруднения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мирование целостного, социально ориентированного взгляда на мир  в его органичном единстве и разнообразии природы. Развитие мотивов учебной деятельности и личностного смысла уч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акие звери?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Животные. Жилища животных, детёныши животных, части тела животных, среда обитания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знакомых звере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исследовать строение шерсти зверей; узнавать зверей на рисунке; определять зверей с помощью атласа-определителя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ознанно и произвольно высказываться в устной форме о различных видах звер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ение поиска существенн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вать вопросы, просить о помощи, формулировать свои затруднения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отивация учебной деятельности, этические чувства, прежде всего доброжелательность и эмоционально-нравственная отзывчивос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Экологическая культура: ценностное отношение к природному миру, готовность следовать нормам природоохранного поведения, устойчивое следование в поведении социальным норм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кружает нас дома?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бель, бытовая техника, одежда, посуда, электричество, водопровод, газопровод, безопасное поведение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домашнего обих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характеризовать назначение бытовых приборов, находить на рисунке предметы определённых групп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ознанно и произвольно высказываться в устной форме о предметах бы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ять поиск существенн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ргументировать свою позицию и координировать её с позициями партнёров в сотрудничестве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мирование целостного, социально ориентированного взгляда на мир  в его органичном единстве и разнообразии природы. Развитие мотивов учебной деятельности и личностного смысла уч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меет компьютер?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мпьютер, монитор, системный блок, клавиатура, мышь, ноутбук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характеризовать назначение частей компьютера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ознанно и произвольно высказываться в устной форме о компьютер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ять поиск существенн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оявлять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ивация учеб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округ нас может быть опасным?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пасные вещи, номера телефонов экстренной службы, пешеходный переход, светофор, проезжая часть, транспорт, пешеход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ерехода улиц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правильно и осторожно обращаться с домашними вещами; определять сигналы светофора; пользоваться правилами перехода через улицу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ознанно и произвольно высказываться в устной форме об опасностях, подстерегающих человека в повседневной жиз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ть общую цель и пути её достижения, вести диалог, слушать собеседника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мирование целостного, социально ориентированного взгляда на мир; принятие и освоение социальной роли обучающегося, развитие мотивов учебной деятельности и личностного смысла уч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 что похожа наша плане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лнечная система, планеты, глобус, модель, форма шара, моря, океаны, материки, суша, день, ночь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использовать глобус для знакомства с формой нашей планеты, объяснять особенности движения Земли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именять усвоенные правила в планировании способа реш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ознанно и произвольно высказываться в устной форме о форме земного ша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мирование целостного, социально ориентированного взгляда на мир; принятие и освоение социальной роли обучающегося, развитие мотивов учебной деятельности и личностного смысла уч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зентация проекта «Моя малая Родин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рок - обобщ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ак публично выражать свои мысли; обсуждать выступления учащихся; раскрывать соответствующую тематике информацию и фотоматериал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публично выражать свои мысли; обсуждать выступления учащихся; раскрывать соответствующую тематике информацию и фотоматериал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едвосхищать результат, выбирать действия в соответствии с поставленной задачей и условиями её реализации, фиксировать группы существенных признаков объектов с целью решения конкретных задач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ознанно и произвольно высказываться в устной фор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ять поиск существенн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тавить и задавать вопросы. Обращаться за помощью, предлагать помощь и сотрудничество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мирование целостного, социально ориентированного взгляда на мир; принятие и освоение социальной роли обучающегося, развитие мотивов учебной деятельности и личностного смысла уч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к живёт семья? Проект «Моя семья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я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рассказывать о жизни семьи по рисункам учебника, об интересных событиях в жизни своей семьи; называть по именам (отчеству и фамилии) членов своей семьи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едвосхищать результат,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Самостоятельно выделять и формулировать познавательные це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ять поиск существенн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авить и задавать вопросы, строить понятные для партнёра высказывания, осуществлять взаимный контроль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мирование целостного, социально ориентированного взгляда на мир; наличие мотивации к творческому труду, работе на результат, бережному отношению к материальным и духовным ценностя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в наш дом приходит вода и куда она уходит?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родные источники воды, очистка загрязнённой воды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прослеживать по рисунку-схеме путь воды; обсуждать необходимость экономии воды; выяснять опасность употребления загрязнённой воды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еобразовывать практическую задачу в познавательную; принимать и сохранять учебную задачу; оценивать результат своих действ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Извлечение необходимой информации из прослушанной сказки. Дополнение и расширение имеющихся знаний, представлений об окружающем мир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и работе в группах: определять цели, функции участников, способы взаимодействия; определять общую цель и пути её достижения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и личная ответственность за свои поступки, установка на здоровый образ жизни; начальные навыки адаптации в динамично изменяющемся ми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в наш дом приходит электричество?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Электричество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бращения с электроприборам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отличать электроприборы от других бытовых предметов, не использующих электричество; правилам безопасности при обращении с электричеством и электроприборами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Формулировать и удерживать учебную задачу, различать способ и результат действ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ознанно  и произвольно высказываться в устной форме о значении электроприборов в жизни человека. Осуществление поиска существенн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являть активность во взаимодействии для решения коммуникативных и познавательных задач, осуществлять взаимный контроль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ачальные навыки адаптации в динамично изменяющемся мире, навыки сотрудничества в разных ситуац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к путешествует письмо?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работник, письмо, почта, отправитель, адресат, почтовые конверты, почтовая марка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наблюдать за работой почты и рассказывать о ней; строить из разрезных деталей схему доставки почтовых отправлений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едвосхищать результат,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ознанно  и произвольно высказываться в устной форме о работе поч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ение поиска существенн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троить монологическое высказывание, аргументировать свою позицию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оценка на основе критериев успешной учебной деятельности, эстетических потребностях, ценностях и чувств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уда текут реки?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а, море, родник, речная вода, морская вода, Ока, осётр, Москва, Волга. Каспийское море, катер, теплоход, баржа, плотина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прослеживать по рисунку-схеме путь воды из реки в море; сравнивать реку и море; различать пресную и морскую воду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риентироваться в учебнике и рабочей тетради; принимать и сохранять учебную задачу; оценивать результат своих действий; прогнозировать результаты уровня усвоения изучаем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амостоятельно выделять и формулировать познавательные цели; устанавливать взаимосвязь между объектом знаний, умений, навыков и исследовательских умений как интегративных, сложных ум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бмениваться мнениями, слушать другого ученика – партнёра по коммуникации и учителя; согласовывать свои действия с партнёром; вступать в коллективное учебное сотрудничество, принимая его правила и условия; строить понятные речевые высказывания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ние ответственности человека за общее благополучие: ценностное отношение к природному миру, готовность следовать нормам природоохранного, нерасточительного, здоровьесберегающего по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берутся снег и лед?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г, лёд, опыт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на улице в зимнее врем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ак проводить опыты по исследованию снега и льда в соответствии с инструкциями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ак наблюдать форму снежинок и отображать её в рисун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наблюдать форму снежинок и отображать её в рисунках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проводить опыты по исследованию снега и льда в соответствии с инструкциями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оставлять план и последовательность действий;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ознанно  и произвольно высказываться в устной форме о свойствах льда и снега; формулировать ответы на вопросы учителя; осуществлять поиск существенн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троить монологическое высказывание, слушать собеседника; 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тивация учебной деятельности, принятие образа «хорошего учени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живут растения?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отные вокруг нас: звери, птицы, млекопитающие. Разнообразие мира животны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 – наши друзья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ак наблюдать за ростом и развитием растений; рассказывать о своих наблюд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ухаживать за комнатными  растениям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наблюдать за ростом и развитием растений; рассказывать о своих наблюдениях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Выбирать действия в соответствии с поставленной задачей и условиями её реализации, предвосхищать результат, устанавливать соответствие полученного результата поставленной ц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ознанно  и произвольно высказываться в устной форме о растениях как живом организ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Формулировать собственное мнение и позицию, свои затруднения; определять общую цель и пути её достижения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ние ответственности человека за общее благополучие; экологическая культура: ценностное отношение к природному миру, готовность следовать нормам природоохранного, нерасточительного, здоровьесберегающего по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живут животные?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ак наблюдать за жизнью животных; рассказывать о своих наблюдениях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ухаживать за животным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учиться наблюдать за жизнью животных; рассказывать о своих наблюдениях.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ухаживать за животными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едвидеть возможности получения конкретного результата при решении задачи, 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ознанно и произвольно высказываться в устной форме о живых организмах. птицах, зимующих в наших кра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ять поиск существенн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ть свои затруднения; оказывать в сотрудничестве взаимопомощь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ние ответственности человека за общее благополучие, начальные навыки адаптации в динамично изменяющемся ми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имой помочь птицам?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ак различать зимующих птиц по рисункам и в прир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изготавливать простейшие кормушки и подбирать корм для птиц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различать зимующих птиц по рисункам и в природе; изготавливать простейшие кормушки и подбирать корм для птиц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едвидеть возможности получения конкретного результата при решении задачи, 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ознанно и произвольно высказываться в устной форме о птицах, зимующих в наших кра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ть свои затруднения; оказывать в сотрудничестве взаимопомощь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ние ответственности человека за общее благополучие, начальные навыки адаптации в динамично изменяющемся ми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куда берётся и куда девается мусор?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ытовой мусор, мусорные контейнеры, мусороперерабатывающий завод. вторичное сырьё, утилизация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сортировать мусор по характеру материала; определять с помощью рисунков учебника источники возникновения мусора и способы его утилизац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сортировать мусор по характеру материала; определять с помощью рисунков учебника источники возникновения мусора и способы его утилизации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еобразовывать практическую задачу в познавательную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Самостоятельно выделять и формулировать познавательные ц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ять поиск существенн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понятные для партнёра высказывания, определят общую цель и пути её достижения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ые навыки адаптации в динамично изменяющемся мире, навыки сотрудничества в разных ситуац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куда в снежках грязь?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детей в природе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исследовать снежки и снеговую воду на наличие загрязнений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исследовать снежки и снеговую воду на наличие загрязнений, определять источники загрязнений в снеге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еобразовывать практическую задачу в познавательную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Самостоятельно выделять и формулировать познавательные ц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ять поиск существенн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понятные для партнёра высказывания, определят общую цель и пути её достижения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ые навыки адаптации в динамично изменяющемся мире, навыки сотрудничества в разных ситуац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к, откуда и куда? Презентация проекта «Моя семья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обобще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е в лесу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ак использовать различные материалы и средства художественной выразительности для передачи замысла в собственной деятельност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публично выражать свои мысли; обсуждать выступления учащихся; раскрывать соответствующую тематике информацию и фотоматериал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использовать различные материалы и средства художественной выразительности для передачи замысла в собственной деятельности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тавить новые учебные задачи в сотрудничестве с учителем,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Извлечение необходимой информации из прослушанной сказки. Дополнение и расширение имеющихся знаний. представлений об окружающем мир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ть помощь и сотрудничество,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этических чувств, доброжелательности, и эмоционально-нравственной отзывчивости, понимания, сопереживания чувствам других людей, целостного, социальноориентированного взгляда на мир, уважительного отношения к иному мнен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гда учиться интересно?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дноклассники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пределять наиболее значимые события в класс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 обсуждать условия интересной и успешной учёбы, определять наиболее значимые события в классе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зличать способ и результат действия: формирование условий, необходимых для организации успешной и интересной учё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ознанно и произвольно высказываться в устной форме о своих одноклассниках, о значимых моментах в жизни класса, шко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ение поиска существенн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пределять цели, функции участников, способы взаимодействия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енняя позиция ученика на основе положительного отношения к школе, мотивация учеб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ект «Мой класс и моя школ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использовать различные  материалы и средства художественной выразительности для передачи замысла в собственной деятельност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использовать различные  материалы и средства художественной выразительности для передачи замысла в собственной деятельности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зличать способ и результат действия: формирование условий, необходимых для организации успешной и интересной учё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ознанно и произвольно высказываться в устной форме о своих одноклассниках, о значимых моментах в жизни класса, шко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ение поиска существенн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монологическое высказывание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енняя позиция ученика на основе положительного отношения к школе, мотивация учеб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придет суббота?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шлое, будущее, настоящее, дни недели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различать прошлое, настоящее, будущее; называть дни недели в правильной последовательност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различать прошлое, настоящее, будущее; называть дни недели в правильной последовательности; называть любимый день недели и объяснять, почему он любимый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Выбирать действия в соответствии с поставленной задачей и условиями её реализации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ознанно и произвольно высказываться в устной форме о времени и его теч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ение поиска существенн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оявлять активность во взаимодействии для решения коммуникативных и познавательных задач, ставить вопросы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ая и личная ответственность за свои поступки, принятие образа «хорошего учени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гда наступ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то?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а года, месяцы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соотносить время года и месяцы, характеризовать природные явления в разные времена год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соотносить время года и месяцы, характеризовать природные явления в разные времена года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еобразовывать практическую задачу в познавательную, предвидеть возможности получения конкретного результата при решении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ознанно и произвольно высказываться в устной форме о зависимости природных явлений от смены времён г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ариваться о распределении функций и ролей в совместной деятельности4 аргументировать свою позицию и координировать её с позициями партнёров в сотрудничестве при выработке общего решения в совместной деятельности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мпатия как понимание чувств других людей и сопереживание им, осознание ответственности человека за общее благополучие, устойчивое следование в поведении социальным норм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де живут белые медведи?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ый Ледовитый океан, Антарктида, Северный и Южный полюсы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находить на глобусе Северный Ледовитый океан и Антарктиду, характеризовать их; приводить примеры животных холодных районо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находить на глобусе Северный Ледовитый океан и Антарктиду, характеризовать их; приводить примеры животных холодных районов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 xml:space="preserve">Регулятивные УУД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Выбирать действия 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Самостоятельно выделять и формулировать познавательные ц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ение поиска существенн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ариваться о распределении функций и ролей в совместной деятельности, координировать и принимать различные позиции во взаимодействии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ние ответственности человека за общее благополучие, принятие образа «хорошего учени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де живут слоны?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рика, тропические леса и саванны, экватор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находить на глобусе экватор и жаркие районы Земли, характеризовать их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находить на глобусе экватор и жаркие районы Земли, характеризовать их; приводить примеры животных жарких районов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оставлять план и последовательность действий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ознанно и произвольно высказываться в устной форме о жарких районах Зем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ять поиск существенн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ить вопросы, строить понятные для партнёра высказывания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оценка на основе критериев успешной учебной деятельности; эстетические потребности, ценности, чув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де зимуют птицы?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ующие птицы, перелётные птицы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различать зимующих и перелётных птиц; группировать птиц по определённым признакам; объяснять причины отлёта птиц в тёплые края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различать зимующих и перелётных птиц; группировать птиц по определённым признакам; объяснять причины отлёта птиц в тёплые края; приводить примеры зимующих и перелётных птиц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еобразовывать практическую задачу в познавательную, предвосхищать результа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ознанно и произвольно высказываться в устной форме о зимующих видах пти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ть собственное мнение и позицию, строить монологическое высказывание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енняя позиция ученика на основе положительного отношения к школе, начальные навыки адаптации в динамично изменяющемся ми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гда появилась одежда?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лова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одежд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ежда для дома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тличать национальную одежду своего народа от одежды других народов; различать типы одежды в зависимости от её назначения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отличать национальную одежду своего народа от одежды других народов; различать типы одежды в зависимости от её назначения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ить новые учебные задачи в сотрудничестве с учителем, выполнять учебные действия в материализован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ознанно и произвольно высказываться в устной форме об истории появления одежды и типах одежды в зависимости от природных условий и её назна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ять поиск существенн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собственное поведение и поведение окружающих, договариваться о распределении функций и ролей в совместной деятельности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авыки сотрудничества в разных ситуациях, начальные навыки адаптации в динамично изменяющемся ми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гда изобр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елосипед?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осипед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ак изобрели велосипед и как менялся он со времен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устроен велосипед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учиться сравнивать старинные  и современные велосипеды;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авилам безопасной езды на велосипеде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>Формировать и удерживать учебную задач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ознанно и произвольно высказываться в устной форме об истории появления и усовершенствования велосипе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вать вопросы, формировать собственное мнен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нятие образа «хорошего учени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ачальные навыки адаптации в динамично изменяющемся ми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гда мы станем взрослыми?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шлое, настоящее, будущее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тличать жизнь взрослого человека от жизни ребёнк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определять отличие жизни взрослого человека от жизни ребёнка; думать о последствиях своих поступков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>Формировать и удерживать учебную задач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Самостоятельно выделять и формулировать познавательные ц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ять поиск существенн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>Строить понятные для партнера высказывания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ачальные навыки адаптации в динамично изменяющемся мире, осознание ответственности человека за общее благополуч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им себя и оценим свои достижения по разделу «Где и когда?» Презентация проекта «Мой класс и моя школ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использовать различные материалы и средства художественной выразительности для передачи замысла в собственной деятельност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использовать различные материалы и средства художественной выразительности для передачи замысла в собственной деятельности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амостоятельно выделять и формулировать познавательные це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понятные для партнёра высказывания, монологическое высказывание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енняя позиция ученика на основе положительного отношения к школе, принятие «образа хорошего учени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61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Солнце светит днём, а звёзды ночью?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нц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ёзд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вездие, размер звёзд, восход, заход солнца, день, ночь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работать с атласом-определителем; наблюдать картину звёздного неба; выстраивать рассуждения на заданную тему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работать с атласом-определителем; наблюдать картину звёздного неба; выстраивать рассуждения на заданную тему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Вносить необходимые дополнения и изменения в план и способ действия в случае расхождения эталона, реального действия и его результата в соответствии с темой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Самостоятельно выделять и формулировать познавательные ц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ять поиск существенн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вать вопросы, формировать собственное мнение и позицию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оценка на основе критериев успешной учебной деятельности, мотивация учеб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Луна бывает разной?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утник Земли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наблюдать за изменениями внешнего вида Луны, фиксировать результаты наблюдений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наблюдать за изменениями внешнего вида Луны, фиксировать результаты наблюдений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Использовать установленные правила при контроле способа реш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ознанно и произвольно высказываться в устной форме об изменениях внешнего вида Лу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оиск и выделение необходим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роить понятные для партнёра высказыва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ачальные навыки адаптации в динамично изменяющемся мире, целостный, социально ориентированный взгляд на ми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идёт дождь и дует ветер?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жд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, явления природы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бъяснять причины возникновения дождя и ветр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объяснять причины возникновения дождя и ветра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ять констатирующий и прогнозирующий контроль по результату и способу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ознанно и произвольно высказываться в устной форме о причинах возникновения дождя и его значении для человека, растений и животны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собственное поведение и поведение окружающих, оказывать в сотрудничестве взаимопомощь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ажительное отношение к иному мнению, начальные навыки адаптации в динамично изменяющемся ми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звенит звонок?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озникает и распространяется звук. Как возникает эхо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исследовать возникновение и распространение звука; высказывать предположения о причине возникновения эха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Использовать установленные правила при контроле способа решения,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ознанно и произвольно высказываться в устной форме о разнообразии звуков в окружающем мире и причинах возникновения зву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улировать собственное мнение и позицию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радуга разноцветна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уга, цвета радуги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называть цвета радуги в правильной последовательности. Как появляется радуг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учиться называть цвета радуги в правильной последовательности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Самостоятельно выделять и формулировать познавательные ц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оиск и выделение необходим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заимный контроль, предлагать помощь и сотрудничество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выки сотрудничества в разных ситуациях, умение не создавать конфликтов и находить выходы из спорных ситуаций, начальные навыки адаптации в динамично изменяющемся ми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мы любим кошек и собак?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ие животные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ухаживать за кошкой и собакой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рассказывать по рисункам учебника об уходе за кошкой и собакой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едвосхищать результат, 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Самостоятельно выделять и формулировать познавательные ц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ять поиск существенн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понятные для партнёра высказывания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Экологическая культура: ценностное отношение к природному мир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ект «Мои домашние питом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писывать своего домашнего питомца по плану; наблюдать за домашними животными и фиксировать результаты наблюдений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описывать своего домашнего питомца по плану; наблюдать за домашними животными и фиксировать результаты наблюдений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едвосхищать результат, 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Самостоятельно выделять и формулировать познавательные ц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ять поиск существенн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понятные для партнёра высказывания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Экологическая культура: ценностное отношение к природному мир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мы не будем рвать цветы и ловить бабочек?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 в природе, луговые цветы, бабочки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узнавать изученные природные объекты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узнавать изученные природные объекты; некоторым важным правилам поведения в природе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ять констатирующий и прогнозирующий контроль по результату и способу действия, ставить новые учебные задачи в сотрудничестве с учителем: последствия деятельности людей в природе, место и роль человека в биосфе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ознанно и произвольно высказываться в устной форме о разнообразии цветов и бабочек. О необходимости сохранения природного окру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, слушать собеседника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ая культура: ценностное отношение к природному ми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Готовность следовать нормам природоохранного, нерасточительного, здоровьесберегающего по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в лесу мы будем соблюдать тишин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 в природе, лес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пределять лесных жителей по звукам, которые они издают, передавать голосом звуки лес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определять лесных жителей по звукам, которые они издают, передавать голосом звуки леса; объяснять, почему в лесу нужно соблюдать тишину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ознанно и произвольно высказываться в устной форме о разнообразии лесных зву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взаимный контроль, адекватно оценивать собственное поведение и поведение окружающих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выки сотрудничества в разных ситуациях, умение не создавать конфликтов и находить выходы из спорных ситуаций; </w:t>
            </w:r>
            <w:r>
              <w:rPr>
                <w:rFonts w:cs="Times New Roman" w:ascii="Times New Roman" w:hAnsi="Times New Roman"/>
              </w:rPr>
              <w:t>экологическая культура: ценностное отношение к природному миру; готовность следовать нормам природоохранного, нерасточительного, здоровьесберегающего пове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чем мы спим ночью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н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равильно готовиться ко сну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оценивать правильность своей подготовки ко сну; делать выводы о значении сна в жизни человека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едвидеть возможности получения конкретного результата при решении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Извлечение необходимой информации в ходе изучения новой т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Дополнение и расширение имеющихся знаний, представлений об окружающем мир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ариваться о распределении функций и ролей в совместной деятельности; задавать вопросы, необходимые для организации собственной деятельности и сотрудничества с партнёром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оровьесберегающее поведение, установка на здоровый образ жиз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нужно есть много овощей и фруктов?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мины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различать овощи и фрукты, группировать их; выполнять правила гигиены при  употреблении овощей и фрукто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различать овощи и фрукты, группировать их; выполнять правила гигиены при  употреблении овощей и фруктов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едвосхищать результат; 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ознанно и произвольно высказываться в устной форме о разнообразии и значении овощей и фруктов в питании челове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понятные для партнёра высказывания; осуществлять взаимный контроль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ажительное отношение к иному мнению, начальные навыки адаптации в динамично изменяющемся ми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нужно чистить зубы и мыть руки?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иена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равильно чистить зубы и мыть рук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формулировать основные правила гигиены; обосновывать необходимость чистки зубов и мытья рук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Формулировать и удерживать учебную задачу,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Извлечение необходимой информации в ходе изучения новой т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Дополнение и расширение имеющихся знаний, представлений об окружающем мир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оценивать собственное поведение и поведение окружающих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стетические потребности, ценности и чувства; осознание ответственности человека за общее благополуч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чем нам телефон и телевизор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граф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видени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а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различать средства связи и средства массовой информаци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различать средства связи и средства массовой информации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</w:rPr>
              <w:t>Преобразовывать практическую задачу в познавательну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Извлечение необходимой информации в ходе изучения новой темы; осознанное и произвольное речевое высказывание в устной форме о современных средствах связ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ть в сотрудничестве взаимопомощь, задавать вопросы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чем нужны автомобили?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классифицировать автомобили и объяснять их назначени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классифицировать автомобили и объяснять их назначение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ознанно и произвольно высказываться в устной форме о видах наземного транспорта, об автомобиле и его назначен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понятные для партнера высказывания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ая культура: ценностное отношение к природному ми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чем нужны поезда?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ный поезд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электричка, пассажирский поезд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езд метро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классифицировать поезда в зависимости от их назначения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 классифицировать поезда в зависимости от их назначения; рассказывать об устройстве железной дороги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инимать и сохранять учебную задачу; оценивать результат своих 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Самостоятельно выделять и формулировать познавательные це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иваться мнениями, слушать другого ученика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ние ответственности человека за общее благополуч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чем строят корабли?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, виды водного транспорта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классифицировать корабли в зависимости от их назначения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классифицировать корабли в зависимости от их назначения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огнозировать результат уровня усвоения изучаем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ознанно и произвольно высказываться в устной форме о водном транспор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иваться мнениями, слушать другого ученика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выки сотрудничества в разных ситуац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чем строят самолёты?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й транспорт, виды воздушного транспорта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классифицировать самолёты в зависимости от их назначения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классифицировать самолёты в зависимости от их назначения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инимать и сохранять учебную задачу; оценивать результат своих 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Извлечение необходимой информации в ходе изучения новой те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иваться мнениями,  слушать друг друга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ость и личная ответственность за свои поступ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в автомобиле и поезде нужно соблю</w:t>
              <w:softHyphen/>
              <w:t>дать правила безопасности?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безопасности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равильно вести себя в автомобиле, поезде и на железной дорог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 правильно вести себя в автомобиле, поезде и на железной дороге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огнозировать результаты уровня усвоения изучаемого материала; принимать учебную задачу; адекватно воспринимать информацию учителя или товарища, содержащую оценочный характер от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ознанно и произвольно высказываться в устной форме о соблюдении правил безопасности на различных видах тран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вать вопросы, формулировать собственное мнение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оровьесберегающее поведение, установка на здоровый образ жиз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на корабле и в самолёте нужно со</w:t>
              <w:softHyphen/>
              <w:t>блюдать правила безопасности?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безопасности на водном и воздушном транспорте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равильно вести себя на корабле и в самолёт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правильно вести себя на корабле и в самолёте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огнозировать результаты уровня усвоения изучаемого материала; принимать учебную задачу; адекватно воспринимать информацию учителя или товарища, содержащую оценочный характер от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ознанно и произвольно высказываться в устной форме о правилах безопасности на водном и воздушном транспор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бмениваться мнениями, слушать другого ученика и учителя; согласовывать свои действия с партнёром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оровьесберегающее поведение, установка на здоровый образ жиз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чем люди осваивают космос?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мос, Ю. А. Гагарин – первый космонав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енные спутники Земли, космические научные станции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люди осваивают космос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учиться рассказывать об освоении космоса человеком; моделировать экипировку космонавта. 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инимать и сохранять учебную задачу; Оценивать результат своих действ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Самостоятельно выделять и формулировать познавательные ц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ять поиск существенн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бмениваться мнениями, слушать другого ученика; строить понятные речевые высказывания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остный социально ориентированный взгляд на мир, начальные навыки адаптации в динамично изменяющемся ми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мы часто слышим слово «экология»?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взаимосвязь между человеком и природой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находить взаимосвязи между человеком и природой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приводить примеры взаимосвязи между человеком и природой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инимать и сохранять учебную задачу; Оценивать результат своих 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Извлечение необходимой информации в ходе изучения новой т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Дополнение и расширение имеющихся знаний, представлений об окружающем мир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понятные речевые высказывания; допускать существование различных точек зрения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Экологическая культура: ценностное отношение к природному ми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Почему и зачем?» Презентация проекта «Мои домашние питом</w:t>
              <w:softHyphen/>
              <w:t>цы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рок - обобще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новные понятия за курс 1 класса.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ак использовать различные материалы и средства художественной выразительност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ля передачи замысла в собствен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ценивать свои достижения и достижения других учащихся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учиться использовать различные материалы и средства художественной выразительност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ля передачи замысла в собственной деятельности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обсуждать выступления учащихся; оценивать свои достижения и достижения других учащихся.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инимать и сохранять учебную задачу; Оценивать результат своих 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Самостоятельно выделять и формулировать познавательные ц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ять поиск существенн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понятные речевые высказывания; допускать существование различных точек зрения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ние своих возможностей в учении; способность адекватно судить о причинах своего успеха или неуспеха в учении, связывая успехи с усилиями, трудолюб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39"/>
          <w:pgNumType w:fmt="decimal"/>
          <w:formProt w:val="false"/>
          <w:textDirection w:val="lrTb"/>
          <w:docGrid w:type="default" w:linePitch="360" w:charSpace="0"/>
        </w:sectPr>
        <w:pStyle w:val="Msonormalcxspmiddle"/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Msonormalcxspmiddle"/>
        <w:spacing w:before="0" w:after="0"/>
        <w:ind w:firstLine="567"/>
        <w:jc w:val="center"/>
        <w:rPr>
          <w:b/>
          <w:b/>
        </w:rPr>
      </w:pPr>
      <w:r>
        <w:rPr>
          <w:b/>
        </w:rPr>
        <w:t>Требования к уровню подготовки обучающихся</w:t>
      </w:r>
    </w:p>
    <w:p>
      <w:pPr>
        <w:pStyle w:val="Msonormalcxspmiddle"/>
        <w:spacing w:before="0" w:after="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периода  обучения курса «Окружающий мир» в 1 классе обучающиеся долж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вание нашей планеты, родной страны и её столицы, региона, где живут учащиеся, родного города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ую символику России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е праздники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(легко определяемые) свойства воды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условия, необходимые для жизни живых организмов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сохранения и укрепления здоровья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авила поведения в окружающей сред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части растения, отображать их на рисунке (схеме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одить примеры представителей разных групп растений и животных (2-3 представителя из изученных), раскрывать особенности их внешнего вида и жизн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гащения жизненного опыта, решения практических задач с помощью наблюдения, измерения, сравнения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ления связи между сезонными изменениями в неживой и живой природе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и воздействия человеку на природу, выполнения правил поведения в природе и участия в её охране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овлетворения познавательных интересов, поиска дополнительной информации о родном крае, родной стране, нашей планете</w:t>
      </w:r>
    </w:p>
    <w:p>
      <w:pPr>
        <w:pStyle w:val="ListParagraph"/>
        <w:suppressAutoHyphens w:val="fals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Msonormalcxspmiddle"/>
        <w:spacing w:before="0" w:after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900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70"/>
        </w:tabs>
        <w:ind w:left="4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456"/>
        </w:tabs>
        <w:ind w:left="45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4">
    <w:name w:val="Font Style14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2">
    <w:name w:val="Font Style12"/>
    <w:qFormat/>
    <w:rPr>
      <w:rFonts w:ascii="Trebuchet MS" w:hAnsi="Trebuchet MS" w:cs="Trebuchet MS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6">
    <w:name w:val="c6"/>
    <w:basedOn w:val="Style13"/>
    <w:qFormat/>
    <w:rPr/>
  </w:style>
  <w:style w:type="character" w:styleId="C6c1c27">
    <w:name w:val="c6 c1 c27"/>
    <w:basedOn w:val="Style13"/>
    <w:qFormat/>
    <w:rPr/>
  </w:style>
  <w:style w:type="character" w:styleId="C6c27">
    <w:name w:val="c6 c27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" w:hAnsi="Times" w:eastAsia="文鼎PL细上海宋Uni;Arial Unicode MS" w:cs="Times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8T08:04:00Z</dcterms:created>
  <dc:creator>Zver</dc:creator>
  <dc:description/>
  <cp:keywords/>
  <dc:language>en-US</dc:language>
  <cp:lastModifiedBy>имара</cp:lastModifiedBy>
  <cp:lastPrinted>2013-03-12T17:30:00Z</cp:lastPrinted>
  <dcterms:modified xsi:type="dcterms:W3CDTF">2018-09-11T11:36:00Z</dcterms:modified>
  <cp:revision>3</cp:revision>
  <dc:subject/>
  <dc:title/>
</cp:coreProperties>
</file>